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3119" w:leader="none"/>
        </w:tabs>
        <w:jc w:val="left"/>
        <w:rPr>
          <w:rFonts w:ascii="Arial" w:hAnsi="Arial" w:cs="Arial"/>
        </w:rPr>
      </w:pPr>
      <w:r>
        <w:rPr>
          <w:rFonts w:cs="Arial" w:ascii="Arial" w:hAnsi="Arial"/>
        </w:rPr>
        <w:t>Installationsdatei für</w:t>
      </w:r>
    </w:p>
    <w:p>
      <w:pPr>
        <w:pStyle w:val="Heading4"/>
        <w:jc w:val="left"/>
        <w:rPr>
          <w:rFonts w:ascii="Arial" w:hAnsi="Arial" w:cs="Arial"/>
          <w:b w:val="false"/>
          <w:b w:val="false"/>
          <w:sz w:val="40"/>
          <w:u w:val="none"/>
        </w:rPr>
      </w:pPr>
      <w:r>
        <w:rPr>
          <w:rFonts w:cs="Arial" w:ascii="Arial" w:hAnsi="Arial"/>
          <w:b w:val="false"/>
          <w:bCs/>
          <w:color w:val="FF0000"/>
          <w:szCs w:val="40"/>
          <w:u w:val="none"/>
        </w:rPr>
        <w:t>F</w:t>
      </w:r>
      <w:r>
        <w:rPr>
          <w:rFonts w:cs="Arial" w:ascii="Arial" w:hAnsi="Arial"/>
          <w:b w:val="false"/>
          <w:bCs/>
          <w:color w:val="00FF00"/>
          <w:szCs w:val="40"/>
          <w:u w:val="none"/>
        </w:rPr>
        <w:t>u</w:t>
      </w:r>
      <w:r>
        <w:rPr>
          <w:rFonts w:cs="Arial" w:ascii="Arial" w:hAnsi="Arial"/>
          <w:b w:val="false"/>
          <w:bCs/>
          <w:color w:val="00CCFF"/>
          <w:szCs w:val="40"/>
          <w:u w:val="none"/>
        </w:rPr>
        <w:t>n</w:t>
      </w:r>
      <w:r>
        <w:rPr>
          <w:rFonts w:cs="Arial" w:ascii="Arial" w:hAnsi="Arial"/>
          <w:b w:val="false"/>
          <w:bCs/>
          <w:color w:val="CC99FF"/>
          <w:szCs w:val="40"/>
          <w:u w:val="none"/>
        </w:rPr>
        <w:t>k</w:t>
      </w:r>
      <w:r>
        <w:rPr>
          <w:rFonts w:cs="Arial" w:ascii="Arial" w:hAnsi="Arial"/>
          <w:b w:val="false"/>
          <w:bCs/>
          <w:color w:val="FF0000"/>
          <w:szCs w:val="40"/>
          <w:u w:val="none"/>
        </w:rPr>
        <w:t>F</w:t>
      </w:r>
      <w:r>
        <w:rPr>
          <w:rFonts w:cs="Arial" w:ascii="Arial" w:hAnsi="Arial"/>
          <w:b w:val="false"/>
          <w:bCs/>
          <w:color w:val="00FF00"/>
          <w:szCs w:val="40"/>
          <w:u w:val="none"/>
        </w:rPr>
        <w:t>i</w:t>
      </w:r>
      <w:r>
        <w:rPr>
          <w:rFonts w:cs="Arial" w:ascii="Arial" w:hAnsi="Arial"/>
          <w:b w:val="false"/>
          <w:bCs/>
          <w:color w:val="00CCFF"/>
          <w:szCs w:val="40"/>
          <w:u w:val="none"/>
        </w:rPr>
        <w:drawing>
          <wp:anchor behindDoc="0" distT="0" distB="0" distL="114935" distR="114935" simplePos="0" locked="0" layoutInCell="0" allowOverlap="1" relativeHeight="4">
            <wp:simplePos x="0" y="0"/>
            <wp:positionH relativeFrom="column">
              <wp:posOffset>3728085</wp:posOffset>
            </wp:positionH>
            <wp:positionV relativeFrom="page">
              <wp:posOffset>309880</wp:posOffset>
            </wp:positionV>
            <wp:extent cx="152400" cy="15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3989070</wp:posOffset>
                </wp:positionH>
                <wp:positionV relativeFrom="page">
                  <wp:posOffset>305435</wp:posOffset>
                </wp:positionV>
                <wp:extent cx="2626995" cy="956310"/>
                <wp:effectExtent l="0" t="0" r="635" b="635"/>
                <wp:wrapNone/>
                <wp:docPr id="2" name=""/>
                <a:graphic xmlns:a="http://schemas.openxmlformats.org/drawingml/2006/main">
                  <a:graphicData uri="http://schemas.microsoft.com/office/word/2010/wordprocessingGroup">
                    <wpg:wgp>
                      <wpg:cNvGrpSpPr/>
                      <wpg:grpSpPr>
                        <a:xfrm>
                          <a:off x="0" y="0"/>
                          <a:ext cx="2626920" cy="956160"/>
                          <a:chOff x="0" y="0"/>
                          <a:chExt cx="2626920" cy="956160"/>
                        </a:xfrm>
                      </wpg:grpSpPr>
                      <wps:wsp>
                        <wps:cNvSpPr txBox="1"/>
                        <wps:spPr>
                          <a:xfrm>
                            <a:off x="0" y="0"/>
                            <a:ext cx="23400" cy="23400"/>
                          </a:xfrm>
                          <a:prstGeom prst="rect">
                            <a:avLst/>
                          </a:prstGeom>
                          <a:noFill/>
                          <a:ln w="0">
                            <a:noFill/>
                          </a:ln>
                        </wps:spPr>
                        <wps:bodyPr/>
                      </wps:wsp>
                      <wpg:grpSp>
                        <wpg:cNvGrpSpPr/>
                        <wpg:grpSpPr>
                          <a:xfrm>
                            <a:off x="720" y="720"/>
                            <a:ext cx="2626200" cy="955800"/>
                          </a:xfrm>
                        </wpg:grpSpPr>
                        <wps:wsp>
                          <wps:cNvSpPr/>
                          <wps:spPr>
                            <a:xfrm>
                              <a:off x="0" y="0"/>
                              <a:ext cx="0" cy="955800"/>
                            </a:xfrm>
                            <a:prstGeom prst="line">
                              <a:avLst/>
                            </a:prstGeom>
                            <a:ln w="0">
                              <a:solidFill>
                                <a:srgbClr val="c6c6c6"/>
                              </a:solidFill>
                            </a:ln>
                          </wps:spPr>
                          <wps:style>
                            <a:lnRef idx="0"/>
                            <a:fillRef idx="0"/>
                            <a:effectRef idx="0"/>
                            <a:fontRef idx="minor"/>
                          </wps:style>
                          <wps:bodyPr/>
                        </wps:wsp>
                        <wps:wsp>
                          <wps:cNvSpPr/>
                          <wps:spPr>
                            <a:xfrm>
                              <a:off x="118800" y="0"/>
                              <a:ext cx="0" cy="955800"/>
                            </a:xfrm>
                            <a:prstGeom prst="line">
                              <a:avLst/>
                            </a:prstGeom>
                            <a:ln w="0">
                              <a:solidFill>
                                <a:srgbClr val="c6c6c6"/>
                              </a:solidFill>
                            </a:ln>
                          </wps:spPr>
                          <wps:style>
                            <a:lnRef idx="0"/>
                            <a:fillRef idx="0"/>
                            <a:effectRef idx="0"/>
                            <a:fontRef idx="minor"/>
                          </wps:style>
                          <wps:bodyPr/>
                        </wps:wsp>
                        <wps:wsp>
                          <wps:cNvSpPr/>
                          <wps:spPr>
                            <a:xfrm>
                              <a:off x="238680" y="0"/>
                              <a:ext cx="0" cy="955800"/>
                            </a:xfrm>
                            <a:prstGeom prst="line">
                              <a:avLst/>
                            </a:prstGeom>
                            <a:ln w="0">
                              <a:solidFill>
                                <a:srgbClr val="c6c6c6"/>
                              </a:solidFill>
                            </a:ln>
                          </wps:spPr>
                          <wps:style>
                            <a:lnRef idx="0"/>
                            <a:fillRef idx="0"/>
                            <a:effectRef idx="0"/>
                            <a:fontRef idx="minor"/>
                          </wps:style>
                          <wps:bodyPr/>
                        </wps:wsp>
                        <wps:wsp>
                          <wps:cNvSpPr/>
                          <wps:spPr>
                            <a:xfrm>
                              <a:off x="357480" y="0"/>
                              <a:ext cx="0" cy="955800"/>
                            </a:xfrm>
                            <a:prstGeom prst="line">
                              <a:avLst/>
                            </a:prstGeom>
                            <a:ln w="0">
                              <a:solidFill>
                                <a:srgbClr val="c6c6c6"/>
                              </a:solidFill>
                            </a:ln>
                          </wps:spPr>
                          <wps:style>
                            <a:lnRef idx="0"/>
                            <a:fillRef idx="0"/>
                            <a:effectRef idx="0"/>
                            <a:fontRef idx="minor"/>
                          </wps:style>
                          <wps:bodyPr/>
                        </wps:wsp>
                        <wps:wsp>
                          <wps:cNvSpPr/>
                          <wps:spPr>
                            <a:xfrm>
                              <a:off x="477360" y="0"/>
                              <a:ext cx="0" cy="955800"/>
                            </a:xfrm>
                            <a:prstGeom prst="line">
                              <a:avLst/>
                            </a:prstGeom>
                            <a:ln w="0">
                              <a:solidFill>
                                <a:srgbClr val="c6c6c6"/>
                              </a:solidFill>
                            </a:ln>
                          </wps:spPr>
                          <wps:style>
                            <a:lnRef idx="0"/>
                            <a:fillRef idx="0"/>
                            <a:effectRef idx="0"/>
                            <a:fontRef idx="minor"/>
                          </wps:style>
                          <wps:bodyPr/>
                        </wps:wsp>
                        <wps:wsp>
                          <wps:cNvSpPr/>
                          <wps:spPr>
                            <a:xfrm>
                              <a:off x="596160" y="0"/>
                              <a:ext cx="0" cy="955800"/>
                            </a:xfrm>
                            <a:prstGeom prst="line">
                              <a:avLst/>
                            </a:prstGeom>
                            <a:ln w="0">
                              <a:solidFill>
                                <a:srgbClr val="c6c6c6"/>
                              </a:solidFill>
                            </a:ln>
                          </wps:spPr>
                          <wps:style>
                            <a:lnRef idx="0"/>
                            <a:fillRef idx="0"/>
                            <a:effectRef idx="0"/>
                            <a:fontRef idx="minor"/>
                          </wps:style>
                          <wps:bodyPr/>
                        </wps:wsp>
                        <wps:wsp>
                          <wps:cNvSpPr/>
                          <wps:spPr>
                            <a:xfrm>
                              <a:off x="716040" y="0"/>
                              <a:ext cx="0" cy="955800"/>
                            </a:xfrm>
                            <a:prstGeom prst="line">
                              <a:avLst/>
                            </a:prstGeom>
                            <a:ln w="0">
                              <a:solidFill>
                                <a:srgbClr val="c6c6c6"/>
                              </a:solidFill>
                            </a:ln>
                          </wps:spPr>
                          <wps:style>
                            <a:lnRef idx="0"/>
                            <a:fillRef idx="0"/>
                            <a:effectRef idx="0"/>
                            <a:fontRef idx="minor"/>
                          </wps:style>
                          <wps:bodyPr/>
                        </wps:wsp>
                        <wps:wsp>
                          <wps:cNvSpPr/>
                          <wps:spPr>
                            <a:xfrm>
                              <a:off x="834840" y="0"/>
                              <a:ext cx="0" cy="955800"/>
                            </a:xfrm>
                            <a:prstGeom prst="line">
                              <a:avLst/>
                            </a:prstGeom>
                            <a:ln w="0">
                              <a:solidFill>
                                <a:srgbClr val="c6c6c6"/>
                              </a:solidFill>
                            </a:ln>
                          </wps:spPr>
                          <wps:style>
                            <a:lnRef idx="0"/>
                            <a:fillRef idx="0"/>
                            <a:effectRef idx="0"/>
                            <a:fontRef idx="minor"/>
                          </wps:style>
                          <wps:bodyPr/>
                        </wps:wsp>
                        <wps:wsp>
                          <wps:cNvSpPr/>
                          <wps:spPr>
                            <a:xfrm>
                              <a:off x="955080" y="0"/>
                              <a:ext cx="0" cy="955800"/>
                            </a:xfrm>
                            <a:prstGeom prst="line">
                              <a:avLst/>
                            </a:prstGeom>
                            <a:ln w="0">
                              <a:solidFill>
                                <a:srgbClr val="c6c6c6"/>
                              </a:solidFill>
                            </a:ln>
                          </wps:spPr>
                          <wps:style>
                            <a:lnRef idx="0"/>
                            <a:fillRef idx="0"/>
                            <a:effectRef idx="0"/>
                            <a:fontRef idx="minor"/>
                          </wps:style>
                          <wps:bodyPr/>
                        </wps:wsp>
                        <wps:wsp>
                          <wps:cNvSpPr/>
                          <wps:spPr>
                            <a:xfrm>
                              <a:off x="1074240" y="0"/>
                              <a:ext cx="0" cy="955800"/>
                            </a:xfrm>
                            <a:prstGeom prst="line">
                              <a:avLst/>
                            </a:prstGeom>
                            <a:ln w="0">
                              <a:solidFill>
                                <a:srgbClr val="c6c6c6"/>
                              </a:solidFill>
                            </a:ln>
                          </wps:spPr>
                          <wps:style>
                            <a:lnRef idx="0"/>
                            <a:fillRef idx="0"/>
                            <a:effectRef idx="0"/>
                            <a:fontRef idx="minor"/>
                          </wps:style>
                          <wps:bodyPr/>
                        </wps:wsp>
                        <wps:wsp>
                          <wps:cNvSpPr/>
                          <wps:spPr>
                            <a:xfrm>
                              <a:off x="1193760" y="0"/>
                              <a:ext cx="0" cy="955800"/>
                            </a:xfrm>
                            <a:prstGeom prst="line">
                              <a:avLst/>
                            </a:prstGeom>
                            <a:ln w="0">
                              <a:solidFill>
                                <a:srgbClr val="c6c6c6"/>
                              </a:solidFill>
                            </a:ln>
                          </wps:spPr>
                          <wps:style>
                            <a:lnRef idx="0"/>
                            <a:fillRef idx="0"/>
                            <a:effectRef idx="0"/>
                            <a:fontRef idx="minor"/>
                          </wps:style>
                          <wps:bodyPr/>
                        </wps:wsp>
                        <wps:wsp>
                          <wps:cNvSpPr/>
                          <wps:spPr>
                            <a:xfrm>
                              <a:off x="1312920" y="0"/>
                              <a:ext cx="0" cy="955800"/>
                            </a:xfrm>
                            <a:prstGeom prst="line">
                              <a:avLst/>
                            </a:prstGeom>
                            <a:ln w="0">
                              <a:solidFill>
                                <a:srgbClr val="c6c6c6"/>
                              </a:solidFill>
                            </a:ln>
                          </wps:spPr>
                          <wps:style>
                            <a:lnRef idx="0"/>
                            <a:fillRef idx="0"/>
                            <a:effectRef idx="0"/>
                            <a:fontRef idx="minor"/>
                          </wps:style>
                          <wps:bodyPr/>
                        </wps:wsp>
                        <wps:wsp>
                          <wps:cNvSpPr/>
                          <wps:spPr>
                            <a:xfrm>
                              <a:off x="1432440" y="0"/>
                              <a:ext cx="0" cy="955800"/>
                            </a:xfrm>
                            <a:prstGeom prst="line">
                              <a:avLst/>
                            </a:prstGeom>
                            <a:ln w="0">
                              <a:solidFill>
                                <a:srgbClr val="c6c6c6"/>
                              </a:solidFill>
                            </a:ln>
                          </wps:spPr>
                          <wps:style>
                            <a:lnRef idx="0"/>
                            <a:fillRef idx="0"/>
                            <a:effectRef idx="0"/>
                            <a:fontRef idx="minor"/>
                          </wps:style>
                          <wps:bodyPr/>
                        </wps:wsp>
                        <wps:wsp>
                          <wps:cNvSpPr/>
                          <wps:spPr>
                            <a:xfrm>
                              <a:off x="1551960" y="0"/>
                              <a:ext cx="0" cy="955800"/>
                            </a:xfrm>
                            <a:prstGeom prst="line">
                              <a:avLst/>
                            </a:prstGeom>
                            <a:ln w="0">
                              <a:solidFill>
                                <a:srgbClr val="c6c6c6"/>
                              </a:solidFill>
                            </a:ln>
                          </wps:spPr>
                          <wps:style>
                            <a:lnRef idx="0"/>
                            <a:fillRef idx="0"/>
                            <a:effectRef idx="0"/>
                            <a:fontRef idx="minor"/>
                          </wps:style>
                          <wps:bodyPr/>
                        </wps:wsp>
                        <wps:wsp>
                          <wps:cNvSpPr/>
                          <wps:spPr>
                            <a:xfrm>
                              <a:off x="1671120" y="0"/>
                              <a:ext cx="0" cy="955800"/>
                            </a:xfrm>
                            <a:prstGeom prst="line">
                              <a:avLst/>
                            </a:prstGeom>
                            <a:ln w="0">
                              <a:solidFill>
                                <a:srgbClr val="c6c6c6"/>
                              </a:solidFill>
                            </a:ln>
                          </wps:spPr>
                          <wps:style>
                            <a:lnRef idx="0"/>
                            <a:fillRef idx="0"/>
                            <a:effectRef idx="0"/>
                            <a:fontRef idx="minor"/>
                          </wps:style>
                          <wps:bodyPr/>
                        </wps:wsp>
                        <wps:wsp>
                          <wps:cNvSpPr/>
                          <wps:spPr>
                            <a:xfrm>
                              <a:off x="1790640" y="0"/>
                              <a:ext cx="0" cy="955800"/>
                            </a:xfrm>
                            <a:prstGeom prst="line">
                              <a:avLst/>
                            </a:prstGeom>
                            <a:ln w="0">
                              <a:solidFill>
                                <a:srgbClr val="c6c6c6"/>
                              </a:solidFill>
                            </a:ln>
                          </wps:spPr>
                          <wps:style>
                            <a:lnRef idx="0"/>
                            <a:fillRef idx="0"/>
                            <a:effectRef idx="0"/>
                            <a:fontRef idx="minor"/>
                          </wps:style>
                          <wps:bodyPr/>
                        </wps:wsp>
                        <wps:wsp>
                          <wps:cNvSpPr/>
                          <wps:spPr>
                            <a:xfrm>
                              <a:off x="1910160" y="0"/>
                              <a:ext cx="0" cy="955800"/>
                            </a:xfrm>
                            <a:prstGeom prst="line">
                              <a:avLst/>
                            </a:prstGeom>
                            <a:ln w="0">
                              <a:solidFill>
                                <a:srgbClr val="c6c6c6"/>
                              </a:solidFill>
                            </a:ln>
                          </wps:spPr>
                          <wps:style>
                            <a:lnRef idx="0"/>
                            <a:fillRef idx="0"/>
                            <a:effectRef idx="0"/>
                            <a:fontRef idx="minor"/>
                          </wps:style>
                          <wps:bodyPr/>
                        </wps:wsp>
                        <wps:wsp>
                          <wps:cNvSpPr/>
                          <wps:spPr>
                            <a:xfrm>
                              <a:off x="2029320" y="0"/>
                              <a:ext cx="0" cy="955800"/>
                            </a:xfrm>
                            <a:prstGeom prst="line">
                              <a:avLst/>
                            </a:prstGeom>
                            <a:ln w="0">
                              <a:solidFill>
                                <a:srgbClr val="c6c6c6"/>
                              </a:solidFill>
                            </a:ln>
                          </wps:spPr>
                          <wps:style>
                            <a:lnRef idx="0"/>
                            <a:fillRef idx="0"/>
                            <a:effectRef idx="0"/>
                            <a:fontRef idx="minor"/>
                          </wps:style>
                          <wps:bodyPr/>
                        </wps:wsp>
                        <wps:wsp>
                          <wps:cNvSpPr/>
                          <wps:spPr>
                            <a:xfrm>
                              <a:off x="2148840" y="0"/>
                              <a:ext cx="0" cy="955800"/>
                            </a:xfrm>
                            <a:prstGeom prst="line">
                              <a:avLst/>
                            </a:prstGeom>
                            <a:ln w="0">
                              <a:solidFill>
                                <a:srgbClr val="c6c6c6"/>
                              </a:solidFill>
                            </a:ln>
                          </wps:spPr>
                          <wps:style>
                            <a:lnRef idx="0"/>
                            <a:fillRef idx="0"/>
                            <a:effectRef idx="0"/>
                            <a:fontRef idx="minor"/>
                          </wps:style>
                          <wps:bodyPr/>
                        </wps:wsp>
                        <wps:wsp>
                          <wps:cNvSpPr/>
                          <wps:spPr>
                            <a:xfrm>
                              <a:off x="2268000" y="0"/>
                              <a:ext cx="0" cy="955800"/>
                            </a:xfrm>
                            <a:prstGeom prst="line">
                              <a:avLst/>
                            </a:prstGeom>
                            <a:ln w="0">
                              <a:solidFill>
                                <a:srgbClr val="c6c6c6"/>
                              </a:solidFill>
                            </a:ln>
                          </wps:spPr>
                          <wps:style>
                            <a:lnRef idx="0"/>
                            <a:fillRef idx="0"/>
                            <a:effectRef idx="0"/>
                            <a:fontRef idx="minor"/>
                          </wps:style>
                          <wps:bodyPr/>
                        </wps:wsp>
                        <wps:wsp>
                          <wps:cNvSpPr/>
                          <wps:spPr>
                            <a:xfrm>
                              <a:off x="2387520" y="0"/>
                              <a:ext cx="0" cy="955800"/>
                            </a:xfrm>
                            <a:prstGeom prst="line">
                              <a:avLst/>
                            </a:prstGeom>
                            <a:ln w="0">
                              <a:solidFill>
                                <a:srgbClr val="c6c6c6"/>
                              </a:solidFill>
                            </a:ln>
                          </wps:spPr>
                          <wps:style>
                            <a:lnRef idx="0"/>
                            <a:fillRef idx="0"/>
                            <a:effectRef idx="0"/>
                            <a:fontRef idx="minor"/>
                          </wps:style>
                          <wps:bodyPr/>
                        </wps:wsp>
                        <wps:wsp>
                          <wps:cNvSpPr/>
                          <wps:spPr>
                            <a:xfrm>
                              <a:off x="2507040" y="0"/>
                              <a:ext cx="0" cy="955800"/>
                            </a:xfrm>
                            <a:prstGeom prst="line">
                              <a:avLst/>
                            </a:prstGeom>
                            <a:ln w="0">
                              <a:solidFill>
                                <a:srgbClr val="c6c6c6"/>
                              </a:solidFill>
                            </a:ln>
                          </wps:spPr>
                          <wps:style>
                            <a:lnRef idx="0"/>
                            <a:fillRef idx="0"/>
                            <a:effectRef idx="0"/>
                            <a:fontRef idx="minor"/>
                          </wps:style>
                          <wps:bodyPr/>
                        </wps:wsp>
                        <wps:wsp>
                          <wps:cNvSpPr/>
                          <wps:spPr>
                            <a:xfrm>
                              <a:off x="2626200" y="0"/>
                              <a:ext cx="0" cy="955800"/>
                            </a:xfrm>
                            <a:prstGeom prst="line">
                              <a:avLst/>
                            </a:prstGeom>
                            <a:ln w="0">
                              <a:solidFill>
                                <a:srgbClr val="c6c6c6"/>
                              </a:solidFill>
                            </a:ln>
                          </wps:spPr>
                          <wps:style>
                            <a:lnRef idx="0"/>
                            <a:fillRef idx="0"/>
                            <a:effectRef idx="0"/>
                            <a:fontRef idx="minor"/>
                          </wps:style>
                          <wps:bodyPr/>
                        </wps:wsp>
                        <wps:wsp>
                          <wps:cNvSpPr/>
                          <wps:spPr>
                            <a:xfrm>
                              <a:off x="0" y="0"/>
                              <a:ext cx="2626200" cy="0"/>
                            </a:xfrm>
                            <a:prstGeom prst="line">
                              <a:avLst/>
                            </a:prstGeom>
                            <a:ln w="0">
                              <a:solidFill>
                                <a:srgbClr val="c6c6c6"/>
                              </a:solidFill>
                            </a:ln>
                          </wps:spPr>
                          <wps:style>
                            <a:lnRef idx="0"/>
                            <a:fillRef idx="0"/>
                            <a:effectRef idx="0"/>
                            <a:fontRef idx="minor"/>
                          </wps:style>
                          <wps:bodyPr/>
                        </wps:wsp>
                        <wps:wsp>
                          <wps:cNvSpPr/>
                          <wps:spPr>
                            <a:xfrm>
                              <a:off x="0" y="118800"/>
                              <a:ext cx="2626200" cy="0"/>
                            </a:xfrm>
                            <a:prstGeom prst="line">
                              <a:avLst/>
                            </a:prstGeom>
                            <a:ln w="0">
                              <a:solidFill>
                                <a:srgbClr val="c6c6c6"/>
                              </a:solidFill>
                            </a:ln>
                          </wps:spPr>
                          <wps:style>
                            <a:lnRef idx="0"/>
                            <a:fillRef idx="0"/>
                            <a:effectRef idx="0"/>
                            <a:fontRef idx="minor"/>
                          </wps:style>
                          <wps:bodyPr/>
                        </wps:wsp>
                        <wps:wsp>
                          <wps:cNvSpPr/>
                          <wps:spPr>
                            <a:xfrm>
                              <a:off x="0" y="238680"/>
                              <a:ext cx="2626200" cy="0"/>
                            </a:xfrm>
                            <a:prstGeom prst="line">
                              <a:avLst/>
                            </a:prstGeom>
                            <a:ln w="0">
                              <a:solidFill>
                                <a:srgbClr val="c6c6c6"/>
                              </a:solidFill>
                            </a:ln>
                          </wps:spPr>
                          <wps:style>
                            <a:lnRef idx="0"/>
                            <a:fillRef idx="0"/>
                            <a:effectRef idx="0"/>
                            <a:fontRef idx="minor"/>
                          </wps:style>
                          <wps:bodyPr/>
                        </wps:wsp>
                        <wps:wsp>
                          <wps:cNvSpPr/>
                          <wps:spPr>
                            <a:xfrm>
                              <a:off x="0" y="358200"/>
                              <a:ext cx="2626200" cy="0"/>
                            </a:xfrm>
                            <a:prstGeom prst="line">
                              <a:avLst/>
                            </a:prstGeom>
                            <a:ln w="0">
                              <a:solidFill>
                                <a:srgbClr val="c6c6c6"/>
                              </a:solidFill>
                            </a:ln>
                          </wps:spPr>
                          <wps:style>
                            <a:lnRef idx="0"/>
                            <a:fillRef idx="0"/>
                            <a:effectRef idx="0"/>
                            <a:fontRef idx="minor"/>
                          </wps:style>
                          <wps:bodyPr/>
                        </wps:wsp>
                        <wps:wsp>
                          <wps:cNvSpPr/>
                          <wps:spPr>
                            <a:xfrm>
                              <a:off x="0" y="477360"/>
                              <a:ext cx="2626200" cy="0"/>
                            </a:xfrm>
                            <a:prstGeom prst="line">
                              <a:avLst/>
                            </a:prstGeom>
                            <a:ln w="0">
                              <a:solidFill>
                                <a:srgbClr val="c6c6c6"/>
                              </a:solidFill>
                            </a:ln>
                          </wps:spPr>
                          <wps:style>
                            <a:lnRef idx="0"/>
                            <a:fillRef idx="0"/>
                            <a:effectRef idx="0"/>
                            <a:fontRef idx="minor"/>
                          </wps:style>
                          <wps:bodyPr/>
                        </wps:wsp>
                        <wps:wsp>
                          <wps:cNvSpPr/>
                          <wps:spPr>
                            <a:xfrm>
                              <a:off x="0" y="596880"/>
                              <a:ext cx="2626200" cy="0"/>
                            </a:xfrm>
                            <a:prstGeom prst="line">
                              <a:avLst/>
                            </a:prstGeom>
                            <a:ln w="0">
                              <a:solidFill>
                                <a:srgbClr val="c6c6c6"/>
                              </a:solidFill>
                            </a:ln>
                          </wps:spPr>
                          <wps:style>
                            <a:lnRef idx="0"/>
                            <a:fillRef idx="0"/>
                            <a:effectRef idx="0"/>
                            <a:fontRef idx="minor"/>
                          </wps:style>
                          <wps:bodyPr/>
                        </wps:wsp>
                        <wps:wsp>
                          <wps:cNvSpPr/>
                          <wps:spPr>
                            <a:xfrm>
                              <a:off x="0" y="716760"/>
                              <a:ext cx="2626200" cy="0"/>
                            </a:xfrm>
                            <a:prstGeom prst="line">
                              <a:avLst/>
                            </a:prstGeom>
                            <a:ln w="0">
                              <a:solidFill>
                                <a:srgbClr val="c6c6c6"/>
                              </a:solidFill>
                            </a:ln>
                          </wps:spPr>
                          <wps:style>
                            <a:lnRef idx="0"/>
                            <a:fillRef idx="0"/>
                            <a:effectRef idx="0"/>
                            <a:fontRef idx="minor"/>
                          </wps:style>
                          <wps:bodyPr/>
                        </wps:wsp>
                        <wps:wsp>
                          <wps:cNvSpPr/>
                          <wps:spPr>
                            <a:xfrm>
                              <a:off x="0" y="835560"/>
                              <a:ext cx="2626200" cy="0"/>
                            </a:xfrm>
                            <a:prstGeom prst="line">
                              <a:avLst/>
                            </a:prstGeom>
                            <a:ln w="0">
                              <a:solidFill>
                                <a:srgbClr val="c6c6c6"/>
                              </a:solidFill>
                            </a:ln>
                          </wps:spPr>
                          <wps:style>
                            <a:lnRef idx="0"/>
                            <a:fillRef idx="0"/>
                            <a:effectRef idx="0"/>
                            <a:fontRef idx="minor"/>
                          </wps:style>
                          <wps:bodyPr/>
                        </wps:wsp>
                        <wps:wsp>
                          <wps:cNvSpPr/>
                          <wps:spPr>
                            <a:xfrm>
                              <a:off x="0" y="955440"/>
                              <a:ext cx="2626200" cy="0"/>
                            </a:xfrm>
                            <a:prstGeom prst="line">
                              <a:avLst/>
                            </a:prstGeom>
                            <a:ln w="0">
                              <a:solidFill>
                                <a:srgbClr val="c6c6c6"/>
                              </a:solidFill>
                            </a:ln>
                          </wps:spPr>
                          <wps:style>
                            <a:lnRef idx="0"/>
                            <a:fillRef idx="0"/>
                            <a:effectRef idx="0"/>
                            <a:fontRef idx="minor"/>
                          </wps:style>
                          <wps:bodyPr/>
                        </wps:wsp>
                      </wpg:grpSp>
                      <wpg:grpSp>
                        <wpg:cNvGrpSpPr/>
                        <wpg:grpSpPr>
                          <a:xfrm>
                            <a:off x="239400" y="239400"/>
                            <a:ext cx="2148840" cy="477360"/>
                          </a:xfrm>
                        </wpg:grpSpPr>
                        <wps:wsp>
                          <wps:cNvSpPr/>
                          <wps:spPr>
                            <a:xfrm flipV="1">
                              <a:off x="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2386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71640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9550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19376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43244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6714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91016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2148840" y="189720"/>
                              <a:ext cx="0" cy="71640"/>
                            </a:xfrm>
                            <a:prstGeom prst="line">
                              <a:avLst/>
                            </a:prstGeom>
                            <a:ln w="12600">
                              <a:solidFill>
                                <a:srgbClr val="000000"/>
                              </a:solidFill>
                              <a:miter/>
                            </a:ln>
                          </wps:spPr>
                          <wps:style>
                            <a:lnRef idx="0"/>
                            <a:fillRef idx="0"/>
                            <a:effectRef idx="0"/>
                            <a:fontRef idx="minor"/>
                          </wps:style>
                          <wps:bodyPr/>
                        </wps:wsp>
                        <wps:wsp>
                          <wps:cNvSpPr/>
                          <wps:spPr>
                            <a:xfrm>
                              <a:off x="453240" y="477360"/>
                              <a:ext cx="71280" cy="0"/>
                            </a:xfrm>
                            <a:prstGeom prst="line">
                              <a:avLst/>
                            </a:prstGeom>
                            <a:ln w="12600">
                              <a:solidFill>
                                <a:srgbClr val="000000"/>
                              </a:solidFill>
                              <a:miter/>
                            </a:ln>
                          </wps:spPr>
                          <wps:style>
                            <a:lnRef idx="0"/>
                            <a:fillRef idx="0"/>
                            <a:effectRef idx="0"/>
                            <a:fontRef idx="minor"/>
                          </wps:style>
                          <wps:bodyPr/>
                        </wps:wsp>
                        <wps:wsp>
                          <wps:cNvSpPr/>
                          <wps:spPr>
                            <a:xfrm>
                              <a:off x="453240" y="0"/>
                              <a:ext cx="71280" cy="0"/>
                            </a:xfrm>
                            <a:prstGeom prst="line">
                              <a:avLst/>
                            </a:prstGeom>
                            <a:ln w="12600">
                              <a:solidFill>
                                <a:srgbClr val="000000"/>
                              </a:solidFill>
                              <a:miter/>
                            </a:ln>
                          </wps:spPr>
                          <wps:style>
                            <a:lnRef idx="0"/>
                            <a:fillRef idx="0"/>
                            <a:effectRef idx="0"/>
                            <a:fontRef idx="minor"/>
                          </wps:style>
                          <wps:bodyPr/>
                        </wps:wsp>
                      </wpg:grpSp>
                      <wpg:grpSp>
                        <wpg:cNvGrpSpPr/>
                        <wpg:grpSpPr>
                          <a:xfrm>
                            <a:off x="603360" y="71280"/>
                            <a:ext cx="1932840" cy="524520"/>
                          </a:xfrm>
                        </wpg:grpSpPr>
                        <wps:wsp>
                          <wps:cNvSpPr txBox="1"/>
                          <wps:spPr>
                            <a:xfrm>
                              <a:off x="318600" y="429840"/>
                              <a:ext cx="64800" cy="9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1274400" y="429840"/>
                              <a:ext cx="64800" cy="9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5</w:t>
                                </w:r>
                              </w:p>
                            </w:txbxContent>
                          </wps:txbx>
                          <wps:bodyPr wrap="square" lIns="0" rIns="0" tIns="0" bIns="0" anchor="t">
                            <a:noAutofit/>
                          </wps:bodyPr>
                        </wps:wsp>
                        <wps:wsp>
                          <wps:cNvSpPr txBox="1"/>
                          <wps:spPr>
                            <a:xfrm>
                              <a:off x="23400" y="119160"/>
                              <a:ext cx="64800" cy="946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1868040" y="429840"/>
                              <a:ext cx="64800" cy="94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x</w:t>
                                </w:r>
                              </w:p>
                            </w:txbxContent>
                          </wps:txbx>
                          <wps:bodyPr wrap="square" lIns="0" rIns="0" tIns="0" bIns="0" anchor="t">
                            <a:noAutofit/>
                          </wps:bodyPr>
                        </wps:wsp>
                        <wps:wsp>
                          <wps:cNvSpPr txBox="1"/>
                          <wps:spPr>
                            <a:xfrm>
                              <a:off x="0" y="0"/>
                              <a:ext cx="64800" cy="1072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de-DE" w:bidi="ar-SA"/>
                                  </w:rPr>
                                  <w:t>y</w:t>
                                </w:r>
                              </w:p>
                            </w:txbxContent>
                          </wps:txbx>
                          <wps:bodyPr wrap="square" lIns="0" rIns="0" tIns="0" bIns="0" anchor="t">
                            <a:noAutofit/>
                          </wps:bodyPr>
                        </wps:wsp>
                        <wps:wsp>
                          <wps:cNvSpPr txBox="1"/>
                          <wps:spPr>
                            <a:xfrm>
                              <a:off x="16920" y="406080"/>
                              <a:ext cx="95400" cy="95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O</w:t>
                                </w:r>
                              </w:p>
                            </w:txbxContent>
                          </wps:txbx>
                          <wps:bodyPr wrap="square" lIns="0" rIns="0" tIns="0" bIns="0" anchor="t">
                            <a:noAutofit/>
                          </wps:bodyPr>
                        </wps:wsp>
                      </wpg:grpSp>
                      <wpg:grpSp>
                        <wpg:cNvGrpSpPr/>
                        <wpg:grpSpPr>
                          <a:xfrm>
                            <a:off x="119520" y="118800"/>
                            <a:ext cx="2387520" cy="716760"/>
                          </a:xfrm>
                        </wpg:grpSpPr>
                        <wps:wsp>
                          <wps:cNvSpPr/>
                          <wps:spPr>
                            <a:xfrm flipV="1">
                              <a:off x="596880" y="0"/>
                              <a:ext cx="0" cy="71676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0" y="359280"/>
                              <a:ext cx="2387520" cy="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119520" y="239400"/>
                            <a:ext cx="2388240" cy="478080"/>
                          </a:xfrm>
                        </wpg:grpSpPr>
                        <wps:wsp>
                          <wps:cNvSpPr/>
                          <wps:spPr>
                            <a:xfrm>
                              <a:off x="0" y="214560"/>
                              <a:ext cx="2388240" cy="48240"/>
                            </a:xfrm>
                            <a:custGeom>
                              <a:avLst/>
                              <a:gdLst/>
                              <a:ahLst/>
                              <a:rect l="l" t="t" r="r" b="b"/>
                              <a:pathLst>
                                <a:path w="5671" h="115">
                                  <a:moveTo>
                                    <a:pt x="0" y="91"/>
                                  </a:moveTo>
                                  <a:lnTo>
                                    <a:pt x="29" y="93"/>
                                  </a:lnTo>
                                  <a:lnTo>
                                    <a:pt x="57" y="95"/>
                                  </a:lnTo>
                                  <a:lnTo>
                                    <a:pt x="86" y="97"/>
                                  </a:lnTo>
                                  <a:lnTo>
                                    <a:pt x="114" y="99"/>
                                  </a:lnTo>
                                  <a:lnTo>
                                    <a:pt x="142" y="101"/>
                                  </a:lnTo>
                                  <a:lnTo>
                                    <a:pt x="171" y="103"/>
                                  </a:lnTo>
                                  <a:lnTo>
                                    <a:pt x="199" y="104"/>
                                  </a:lnTo>
                                  <a:lnTo>
                                    <a:pt x="227" y="106"/>
                                  </a:lnTo>
                                  <a:lnTo>
                                    <a:pt x="256" y="107"/>
                                  </a:lnTo>
                                  <a:lnTo>
                                    <a:pt x="284" y="108"/>
                                  </a:lnTo>
                                  <a:lnTo>
                                    <a:pt x="312" y="110"/>
                                  </a:lnTo>
                                  <a:lnTo>
                                    <a:pt x="341" y="111"/>
                                  </a:lnTo>
                                  <a:lnTo>
                                    <a:pt x="369" y="111"/>
                                  </a:lnTo>
                                  <a:lnTo>
                                    <a:pt x="397" y="112"/>
                                  </a:lnTo>
                                  <a:lnTo>
                                    <a:pt x="426" y="113"/>
                                  </a:lnTo>
                                  <a:lnTo>
                                    <a:pt x="454" y="113"/>
                                  </a:lnTo>
                                  <a:lnTo>
                                    <a:pt x="482" y="113"/>
                                  </a:lnTo>
                                  <a:lnTo>
                                    <a:pt x="511" y="114"/>
                                  </a:lnTo>
                                  <a:lnTo>
                                    <a:pt x="539" y="114"/>
                                  </a:lnTo>
                                  <a:lnTo>
                                    <a:pt x="567" y="113"/>
                                  </a:lnTo>
                                  <a:lnTo>
                                    <a:pt x="596" y="113"/>
                                  </a:lnTo>
                                  <a:lnTo>
                                    <a:pt x="624" y="113"/>
                                  </a:lnTo>
                                  <a:lnTo>
                                    <a:pt x="652" y="112"/>
                                  </a:lnTo>
                                  <a:lnTo>
                                    <a:pt x="681" y="111"/>
                                  </a:lnTo>
                                  <a:lnTo>
                                    <a:pt x="709" y="111"/>
                                  </a:lnTo>
                                  <a:lnTo>
                                    <a:pt x="737" y="110"/>
                                  </a:lnTo>
                                  <a:lnTo>
                                    <a:pt x="766" y="109"/>
                                  </a:lnTo>
                                  <a:lnTo>
                                    <a:pt x="794" y="107"/>
                                  </a:lnTo>
                                  <a:lnTo>
                                    <a:pt x="823" y="106"/>
                                  </a:lnTo>
                                  <a:lnTo>
                                    <a:pt x="851" y="105"/>
                                  </a:lnTo>
                                  <a:lnTo>
                                    <a:pt x="879" y="103"/>
                                  </a:lnTo>
                                  <a:lnTo>
                                    <a:pt x="908" y="101"/>
                                  </a:lnTo>
                                  <a:lnTo>
                                    <a:pt x="936" y="99"/>
                                  </a:lnTo>
                                  <a:lnTo>
                                    <a:pt x="964" y="98"/>
                                  </a:lnTo>
                                  <a:lnTo>
                                    <a:pt x="993" y="96"/>
                                  </a:lnTo>
                                  <a:lnTo>
                                    <a:pt x="1021" y="93"/>
                                  </a:lnTo>
                                  <a:lnTo>
                                    <a:pt x="1049" y="91"/>
                                  </a:lnTo>
                                  <a:lnTo>
                                    <a:pt x="1078" y="89"/>
                                  </a:lnTo>
                                  <a:lnTo>
                                    <a:pt x="1106" y="86"/>
                                  </a:lnTo>
                                  <a:lnTo>
                                    <a:pt x="1134" y="84"/>
                                  </a:lnTo>
                                  <a:lnTo>
                                    <a:pt x="1163" y="82"/>
                                  </a:lnTo>
                                  <a:lnTo>
                                    <a:pt x="1191" y="79"/>
                                  </a:lnTo>
                                  <a:lnTo>
                                    <a:pt x="1219" y="76"/>
                                  </a:lnTo>
                                  <a:lnTo>
                                    <a:pt x="1248" y="74"/>
                                  </a:lnTo>
                                  <a:lnTo>
                                    <a:pt x="1276" y="71"/>
                                  </a:lnTo>
                                  <a:lnTo>
                                    <a:pt x="1304" y="68"/>
                                  </a:lnTo>
                                  <a:lnTo>
                                    <a:pt x="1333" y="65"/>
                                  </a:lnTo>
                                  <a:lnTo>
                                    <a:pt x="1361" y="63"/>
                                  </a:lnTo>
                                  <a:lnTo>
                                    <a:pt x="1389" y="60"/>
                                  </a:lnTo>
                                  <a:lnTo>
                                    <a:pt x="1418" y="57"/>
                                  </a:lnTo>
                                  <a:lnTo>
                                    <a:pt x="1446" y="54"/>
                                  </a:lnTo>
                                  <a:lnTo>
                                    <a:pt x="1474" y="51"/>
                                  </a:lnTo>
                                  <a:lnTo>
                                    <a:pt x="1503" y="48"/>
                                  </a:lnTo>
                                  <a:lnTo>
                                    <a:pt x="1531" y="46"/>
                                  </a:lnTo>
                                  <a:lnTo>
                                    <a:pt x="1560" y="43"/>
                                  </a:lnTo>
                                  <a:lnTo>
                                    <a:pt x="1588" y="40"/>
                                  </a:lnTo>
                                  <a:lnTo>
                                    <a:pt x="1616" y="37"/>
                                  </a:lnTo>
                                  <a:lnTo>
                                    <a:pt x="1645" y="35"/>
                                  </a:lnTo>
                                  <a:lnTo>
                                    <a:pt x="1673" y="32"/>
                                  </a:lnTo>
                                  <a:lnTo>
                                    <a:pt x="1701" y="30"/>
                                  </a:lnTo>
                                  <a:lnTo>
                                    <a:pt x="1730" y="27"/>
                                  </a:lnTo>
                                  <a:lnTo>
                                    <a:pt x="1758" y="25"/>
                                  </a:lnTo>
                                  <a:lnTo>
                                    <a:pt x="1786" y="23"/>
                                  </a:lnTo>
                                  <a:lnTo>
                                    <a:pt x="1815" y="20"/>
                                  </a:lnTo>
                                  <a:lnTo>
                                    <a:pt x="1843" y="18"/>
                                  </a:lnTo>
                                  <a:lnTo>
                                    <a:pt x="1871" y="16"/>
                                  </a:lnTo>
                                  <a:lnTo>
                                    <a:pt x="1900" y="14"/>
                                  </a:lnTo>
                                  <a:lnTo>
                                    <a:pt x="1928" y="12"/>
                                  </a:lnTo>
                                  <a:lnTo>
                                    <a:pt x="1956" y="11"/>
                                  </a:lnTo>
                                  <a:lnTo>
                                    <a:pt x="1985" y="9"/>
                                  </a:lnTo>
                                  <a:lnTo>
                                    <a:pt x="2013" y="8"/>
                                  </a:lnTo>
                                  <a:lnTo>
                                    <a:pt x="2041" y="6"/>
                                  </a:lnTo>
                                  <a:lnTo>
                                    <a:pt x="2070" y="5"/>
                                  </a:lnTo>
                                  <a:lnTo>
                                    <a:pt x="2098" y="4"/>
                                  </a:lnTo>
                                  <a:lnTo>
                                    <a:pt x="2126" y="3"/>
                                  </a:lnTo>
                                  <a:lnTo>
                                    <a:pt x="2155" y="2"/>
                                  </a:lnTo>
                                  <a:lnTo>
                                    <a:pt x="2183" y="2"/>
                                  </a:lnTo>
                                  <a:lnTo>
                                    <a:pt x="2211" y="1"/>
                                  </a:lnTo>
                                  <a:lnTo>
                                    <a:pt x="2240" y="1"/>
                                  </a:lnTo>
                                  <a:lnTo>
                                    <a:pt x="2268" y="0"/>
                                  </a:lnTo>
                                  <a:lnTo>
                                    <a:pt x="2297" y="0"/>
                                  </a:lnTo>
                                  <a:lnTo>
                                    <a:pt x="2325" y="0"/>
                                  </a:lnTo>
                                  <a:lnTo>
                                    <a:pt x="2353" y="0"/>
                                  </a:lnTo>
                                  <a:lnTo>
                                    <a:pt x="2382" y="1"/>
                                  </a:lnTo>
                                  <a:lnTo>
                                    <a:pt x="2410" y="1"/>
                                  </a:lnTo>
                                  <a:lnTo>
                                    <a:pt x="2438" y="2"/>
                                  </a:lnTo>
                                  <a:lnTo>
                                    <a:pt x="2467" y="2"/>
                                  </a:lnTo>
                                  <a:lnTo>
                                    <a:pt x="2495" y="3"/>
                                  </a:lnTo>
                                  <a:lnTo>
                                    <a:pt x="2523" y="4"/>
                                  </a:lnTo>
                                  <a:lnTo>
                                    <a:pt x="2552" y="5"/>
                                  </a:lnTo>
                                  <a:lnTo>
                                    <a:pt x="2580" y="7"/>
                                  </a:lnTo>
                                  <a:lnTo>
                                    <a:pt x="2608" y="8"/>
                                  </a:lnTo>
                                  <a:lnTo>
                                    <a:pt x="2637" y="9"/>
                                  </a:lnTo>
                                  <a:lnTo>
                                    <a:pt x="2665" y="11"/>
                                  </a:lnTo>
                                  <a:lnTo>
                                    <a:pt x="2693" y="13"/>
                                  </a:lnTo>
                                  <a:lnTo>
                                    <a:pt x="2722" y="15"/>
                                  </a:lnTo>
                                  <a:lnTo>
                                    <a:pt x="2750" y="17"/>
                                  </a:lnTo>
                                  <a:lnTo>
                                    <a:pt x="2778" y="19"/>
                                  </a:lnTo>
                                  <a:lnTo>
                                    <a:pt x="2807" y="21"/>
                                  </a:lnTo>
                                  <a:lnTo>
                                    <a:pt x="2835" y="23"/>
                                  </a:lnTo>
                                  <a:lnTo>
                                    <a:pt x="2863" y="25"/>
                                  </a:lnTo>
                                  <a:lnTo>
                                    <a:pt x="2892" y="28"/>
                                  </a:lnTo>
                                  <a:lnTo>
                                    <a:pt x="2920" y="30"/>
                                  </a:lnTo>
                                  <a:lnTo>
                                    <a:pt x="2948" y="33"/>
                                  </a:lnTo>
                                  <a:lnTo>
                                    <a:pt x="2977" y="35"/>
                                  </a:lnTo>
                                  <a:lnTo>
                                    <a:pt x="3005" y="38"/>
                                  </a:lnTo>
                                  <a:lnTo>
                                    <a:pt x="3034" y="41"/>
                                  </a:lnTo>
                                  <a:lnTo>
                                    <a:pt x="3062" y="43"/>
                                  </a:lnTo>
                                  <a:lnTo>
                                    <a:pt x="3090" y="46"/>
                                  </a:lnTo>
                                  <a:lnTo>
                                    <a:pt x="3119" y="49"/>
                                  </a:lnTo>
                                  <a:lnTo>
                                    <a:pt x="3147" y="52"/>
                                  </a:lnTo>
                                  <a:lnTo>
                                    <a:pt x="3175" y="55"/>
                                  </a:lnTo>
                                  <a:lnTo>
                                    <a:pt x="3204" y="57"/>
                                  </a:lnTo>
                                  <a:lnTo>
                                    <a:pt x="3232" y="60"/>
                                  </a:lnTo>
                                  <a:lnTo>
                                    <a:pt x="3260" y="63"/>
                                  </a:lnTo>
                                  <a:lnTo>
                                    <a:pt x="3289" y="66"/>
                                  </a:lnTo>
                                  <a:lnTo>
                                    <a:pt x="3317" y="69"/>
                                  </a:lnTo>
                                  <a:lnTo>
                                    <a:pt x="3345" y="71"/>
                                  </a:lnTo>
                                  <a:lnTo>
                                    <a:pt x="3374" y="74"/>
                                  </a:lnTo>
                                  <a:lnTo>
                                    <a:pt x="3402" y="77"/>
                                  </a:lnTo>
                                  <a:lnTo>
                                    <a:pt x="3430" y="79"/>
                                  </a:lnTo>
                                  <a:lnTo>
                                    <a:pt x="3459" y="82"/>
                                  </a:lnTo>
                                  <a:lnTo>
                                    <a:pt x="3487" y="84"/>
                                  </a:lnTo>
                                  <a:lnTo>
                                    <a:pt x="3515" y="87"/>
                                  </a:lnTo>
                                  <a:lnTo>
                                    <a:pt x="3544" y="89"/>
                                  </a:lnTo>
                                  <a:lnTo>
                                    <a:pt x="3572" y="92"/>
                                  </a:lnTo>
                                  <a:lnTo>
                                    <a:pt x="3600" y="94"/>
                                  </a:lnTo>
                                  <a:lnTo>
                                    <a:pt x="3629" y="96"/>
                                  </a:lnTo>
                                  <a:lnTo>
                                    <a:pt x="3657" y="98"/>
                                  </a:lnTo>
                                  <a:lnTo>
                                    <a:pt x="3686" y="100"/>
                                  </a:lnTo>
                                  <a:lnTo>
                                    <a:pt x="3714" y="102"/>
                                  </a:lnTo>
                                  <a:lnTo>
                                    <a:pt x="3742" y="103"/>
                                  </a:lnTo>
                                  <a:lnTo>
                                    <a:pt x="3771" y="105"/>
                                  </a:lnTo>
                                  <a:lnTo>
                                    <a:pt x="3799" y="106"/>
                                  </a:lnTo>
                                  <a:lnTo>
                                    <a:pt x="3827" y="108"/>
                                  </a:lnTo>
                                  <a:lnTo>
                                    <a:pt x="3856" y="109"/>
                                  </a:lnTo>
                                  <a:lnTo>
                                    <a:pt x="3884" y="110"/>
                                  </a:lnTo>
                                  <a:lnTo>
                                    <a:pt x="3912" y="111"/>
                                  </a:lnTo>
                                  <a:lnTo>
                                    <a:pt x="3941" y="112"/>
                                  </a:lnTo>
                                  <a:lnTo>
                                    <a:pt x="3969" y="112"/>
                                  </a:lnTo>
                                  <a:lnTo>
                                    <a:pt x="3997" y="113"/>
                                  </a:lnTo>
                                  <a:lnTo>
                                    <a:pt x="4026" y="113"/>
                                  </a:lnTo>
                                  <a:lnTo>
                                    <a:pt x="4054" y="113"/>
                                  </a:lnTo>
                                  <a:lnTo>
                                    <a:pt x="4082" y="114"/>
                                  </a:lnTo>
                                  <a:lnTo>
                                    <a:pt x="4111" y="114"/>
                                  </a:lnTo>
                                  <a:lnTo>
                                    <a:pt x="4139" y="113"/>
                                  </a:lnTo>
                                  <a:lnTo>
                                    <a:pt x="4167" y="113"/>
                                  </a:lnTo>
                                  <a:lnTo>
                                    <a:pt x="4196" y="113"/>
                                  </a:lnTo>
                                  <a:lnTo>
                                    <a:pt x="4224" y="112"/>
                                  </a:lnTo>
                                  <a:lnTo>
                                    <a:pt x="4252" y="111"/>
                                  </a:lnTo>
                                  <a:lnTo>
                                    <a:pt x="4281" y="110"/>
                                  </a:lnTo>
                                  <a:lnTo>
                                    <a:pt x="4309" y="109"/>
                                  </a:lnTo>
                                  <a:lnTo>
                                    <a:pt x="4337" y="108"/>
                                  </a:lnTo>
                                  <a:lnTo>
                                    <a:pt x="4366" y="107"/>
                                  </a:lnTo>
                                  <a:lnTo>
                                    <a:pt x="4394" y="106"/>
                                  </a:lnTo>
                                  <a:lnTo>
                                    <a:pt x="4423" y="104"/>
                                  </a:lnTo>
                                  <a:lnTo>
                                    <a:pt x="4451" y="102"/>
                                  </a:lnTo>
                                  <a:lnTo>
                                    <a:pt x="4479" y="101"/>
                                  </a:lnTo>
                                  <a:lnTo>
                                    <a:pt x="4508" y="99"/>
                                  </a:lnTo>
                                  <a:lnTo>
                                    <a:pt x="4536" y="97"/>
                                  </a:lnTo>
                                  <a:lnTo>
                                    <a:pt x="4564" y="95"/>
                                  </a:lnTo>
                                  <a:lnTo>
                                    <a:pt x="4593" y="93"/>
                                  </a:lnTo>
                                  <a:lnTo>
                                    <a:pt x="4621" y="90"/>
                                  </a:lnTo>
                                  <a:lnTo>
                                    <a:pt x="4649" y="88"/>
                                  </a:lnTo>
                                  <a:lnTo>
                                    <a:pt x="4678" y="86"/>
                                  </a:lnTo>
                                  <a:lnTo>
                                    <a:pt x="4706" y="83"/>
                                  </a:lnTo>
                                  <a:lnTo>
                                    <a:pt x="4734" y="81"/>
                                  </a:lnTo>
                                  <a:lnTo>
                                    <a:pt x="4763" y="78"/>
                                  </a:lnTo>
                                  <a:lnTo>
                                    <a:pt x="4791" y="75"/>
                                  </a:lnTo>
                                  <a:lnTo>
                                    <a:pt x="4819" y="73"/>
                                  </a:lnTo>
                                  <a:lnTo>
                                    <a:pt x="4848" y="70"/>
                                  </a:lnTo>
                                  <a:lnTo>
                                    <a:pt x="4876" y="67"/>
                                  </a:lnTo>
                                  <a:lnTo>
                                    <a:pt x="4904" y="64"/>
                                  </a:lnTo>
                                  <a:lnTo>
                                    <a:pt x="4933" y="62"/>
                                  </a:lnTo>
                                  <a:lnTo>
                                    <a:pt x="4961" y="59"/>
                                  </a:lnTo>
                                  <a:lnTo>
                                    <a:pt x="4989" y="56"/>
                                  </a:lnTo>
                                  <a:lnTo>
                                    <a:pt x="5018" y="53"/>
                                  </a:lnTo>
                                  <a:lnTo>
                                    <a:pt x="5046" y="50"/>
                                  </a:lnTo>
                                  <a:lnTo>
                                    <a:pt x="5074" y="47"/>
                                  </a:lnTo>
                                  <a:lnTo>
                                    <a:pt x="5103" y="45"/>
                                  </a:lnTo>
                                  <a:lnTo>
                                    <a:pt x="5131" y="42"/>
                                  </a:lnTo>
                                  <a:lnTo>
                                    <a:pt x="5160" y="39"/>
                                  </a:lnTo>
                                  <a:lnTo>
                                    <a:pt x="5188" y="37"/>
                                  </a:lnTo>
                                  <a:lnTo>
                                    <a:pt x="5216" y="34"/>
                                  </a:lnTo>
                                  <a:lnTo>
                                    <a:pt x="5245" y="31"/>
                                  </a:lnTo>
                                  <a:lnTo>
                                    <a:pt x="5273" y="29"/>
                                  </a:lnTo>
                                  <a:lnTo>
                                    <a:pt x="5301" y="26"/>
                                  </a:lnTo>
                                  <a:lnTo>
                                    <a:pt x="5330" y="24"/>
                                  </a:lnTo>
                                  <a:lnTo>
                                    <a:pt x="5358" y="22"/>
                                  </a:lnTo>
                                  <a:lnTo>
                                    <a:pt x="5386" y="20"/>
                                  </a:lnTo>
                                  <a:lnTo>
                                    <a:pt x="5415" y="18"/>
                                  </a:lnTo>
                                  <a:lnTo>
                                    <a:pt x="5443" y="16"/>
                                  </a:lnTo>
                                  <a:lnTo>
                                    <a:pt x="5471" y="14"/>
                                  </a:lnTo>
                                  <a:lnTo>
                                    <a:pt x="5500" y="12"/>
                                  </a:lnTo>
                                  <a:lnTo>
                                    <a:pt x="5528" y="10"/>
                                  </a:lnTo>
                                  <a:lnTo>
                                    <a:pt x="5556" y="9"/>
                                  </a:lnTo>
                                  <a:lnTo>
                                    <a:pt x="5585" y="7"/>
                                  </a:lnTo>
                                  <a:lnTo>
                                    <a:pt x="5613" y="6"/>
                                  </a:lnTo>
                                  <a:lnTo>
                                    <a:pt x="5641" y="5"/>
                                  </a:lnTo>
                                  <a:lnTo>
                                    <a:pt x="5670" y="4"/>
                                  </a:lnTo>
                                </a:path>
                              </a:pathLst>
                            </a:custGeom>
                            <a:noFill/>
                            <a:ln w="3240">
                              <a:solidFill>
                                <a:srgbClr val="0000ff"/>
                              </a:solidFill>
                              <a:round/>
                            </a:ln>
                          </wps:spPr>
                          <wps:style>
                            <a:lnRef idx="0"/>
                            <a:fillRef idx="0"/>
                            <a:effectRef idx="0"/>
                            <a:fontRef idx="minor"/>
                          </wps:style>
                          <wps:bodyPr/>
                        </wps:wsp>
                        <wps:wsp>
                          <wps:cNvSpPr/>
                          <wps:spPr>
                            <a:xfrm>
                              <a:off x="0" y="190440"/>
                              <a:ext cx="2388240" cy="95760"/>
                            </a:xfrm>
                            <a:custGeom>
                              <a:avLst/>
                              <a:gdLst/>
                              <a:ahLst/>
                              <a:rect l="l" t="t" r="r" b="b"/>
                              <a:pathLst>
                                <a:path w="5671" h="228">
                                  <a:moveTo>
                                    <a:pt x="0" y="182"/>
                                  </a:moveTo>
                                  <a:lnTo>
                                    <a:pt x="29" y="186"/>
                                  </a:lnTo>
                                  <a:lnTo>
                                    <a:pt x="57" y="190"/>
                                  </a:lnTo>
                                  <a:lnTo>
                                    <a:pt x="86" y="195"/>
                                  </a:lnTo>
                                  <a:lnTo>
                                    <a:pt x="114" y="198"/>
                                  </a:lnTo>
                                  <a:lnTo>
                                    <a:pt x="142" y="202"/>
                                  </a:lnTo>
                                  <a:lnTo>
                                    <a:pt x="171" y="206"/>
                                  </a:lnTo>
                                  <a:lnTo>
                                    <a:pt x="199" y="209"/>
                                  </a:lnTo>
                                  <a:lnTo>
                                    <a:pt x="227" y="212"/>
                                  </a:lnTo>
                                  <a:lnTo>
                                    <a:pt x="256" y="214"/>
                                  </a:lnTo>
                                  <a:lnTo>
                                    <a:pt x="284" y="217"/>
                                  </a:lnTo>
                                  <a:lnTo>
                                    <a:pt x="312" y="219"/>
                                  </a:lnTo>
                                  <a:lnTo>
                                    <a:pt x="341" y="221"/>
                                  </a:lnTo>
                                  <a:lnTo>
                                    <a:pt x="369" y="223"/>
                                  </a:lnTo>
                                  <a:lnTo>
                                    <a:pt x="397" y="224"/>
                                  </a:lnTo>
                                  <a:lnTo>
                                    <a:pt x="426" y="225"/>
                                  </a:lnTo>
                                  <a:lnTo>
                                    <a:pt x="454" y="226"/>
                                  </a:lnTo>
                                  <a:lnTo>
                                    <a:pt x="482" y="227"/>
                                  </a:lnTo>
                                  <a:lnTo>
                                    <a:pt x="511" y="227"/>
                                  </a:lnTo>
                                  <a:lnTo>
                                    <a:pt x="539" y="227"/>
                                  </a:lnTo>
                                  <a:lnTo>
                                    <a:pt x="567" y="227"/>
                                  </a:lnTo>
                                  <a:lnTo>
                                    <a:pt x="596" y="226"/>
                                  </a:lnTo>
                                  <a:lnTo>
                                    <a:pt x="624" y="226"/>
                                  </a:lnTo>
                                  <a:lnTo>
                                    <a:pt x="652" y="224"/>
                                  </a:lnTo>
                                  <a:lnTo>
                                    <a:pt x="681" y="223"/>
                                  </a:lnTo>
                                  <a:lnTo>
                                    <a:pt x="709" y="221"/>
                                  </a:lnTo>
                                  <a:lnTo>
                                    <a:pt x="737" y="220"/>
                                  </a:lnTo>
                                  <a:lnTo>
                                    <a:pt x="766" y="217"/>
                                  </a:lnTo>
                                  <a:lnTo>
                                    <a:pt x="794" y="215"/>
                                  </a:lnTo>
                                  <a:lnTo>
                                    <a:pt x="823" y="212"/>
                                  </a:lnTo>
                                  <a:lnTo>
                                    <a:pt x="851" y="209"/>
                                  </a:lnTo>
                                  <a:lnTo>
                                    <a:pt x="879" y="206"/>
                                  </a:lnTo>
                                  <a:lnTo>
                                    <a:pt x="908" y="203"/>
                                  </a:lnTo>
                                  <a:lnTo>
                                    <a:pt x="936" y="199"/>
                                  </a:lnTo>
                                  <a:lnTo>
                                    <a:pt x="964" y="195"/>
                                  </a:lnTo>
                                  <a:lnTo>
                                    <a:pt x="993" y="191"/>
                                  </a:lnTo>
                                  <a:lnTo>
                                    <a:pt x="1021" y="187"/>
                                  </a:lnTo>
                                  <a:lnTo>
                                    <a:pt x="1049" y="182"/>
                                  </a:lnTo>
                                  <a:lnTo>
                                    <a:pt x="1078" y="178"/>
                                  </a:lnTo>
                                  <a:lnTo>
                                    <a:pt x="1106" y="173"/>
                                  </a:lnTo>
                                  <a:lnTo>
                                    <a:pt x="1134" y="168"/>
                                  </a:lnTo>
                                  <a:lnTo>
                                    <a:pt x="1163" y="163"/>
                                  </a:lnTo>
                                  <a:lnTo>
                                    <a:pt x="1191" y="158"/>
                                  </a:lnTo>
                                  <a:lnTo>
                                    <a:pt x="1219" y="153"/>
                                  </a:lnTo>
                                  <a:lnTo>
                                    <a:pt x="1248" y="147"/>
                                  </a:lnTo>
                                  <a:lnTo>
                                    <a:pt x="1276" y="142"/>
                                  </a:lnTo>
                                  <a:lnTo>
                                    <a:pt x="1304" y="136"/>
                                  </a:lnTo>
                                  <a:lnTo>
                                    <a:pt x="1333" y="131"/>
                                  </a:lnTo>
                                  <a:lnTo>
                                    <a:pt x="1361" y="125"/>
                                  </a:lnTo>
                                  <a:lnTo>
                                    <a:pt x="1389" y="120"/>
                                  </a:lnTo>
                                  <a:lnTo>
                                    <a:pt x="1418" y="114"/>
                                  </a:lnTo>
                                  <a:lnTo>
                                    <a:pt x="1446" y="108"/>
                                  </a:lnTo>
                                  <a:lnTo>
                                    <a:pt x="1474" y="103"/>
                                  </a:lnTo>
                                  <a:lnTo>
                                    <a:pt x="1503" y="97"/>
                                  </a:lnTo>
                                  <a:lnTo>
                                    <a:pt x="1531" y="91"/>
                                  </a:lnTo>
                                  <a:lnTo>
                                    <a:pt x="1560" y="86"/>
                                  </a:lnTo>
                                  <a:lnTo>
                                    <a:pt x="1588" y="80"/>
                                  </a:lnTo>
                                  <a:lnTo>
                                    <a:pt x="1616" y="75"/>
                                  </a:lnTo>
                                  <a:lnTo>
                                    <a:pt x="1645" y="70"/>
                                  </a:lnTo>
                                  <a:lnTo>
                                    <a:pt x="1673" y="65"/>
                                  </a:lnTo>
                                  <a:lnTo>
                                    <a:pt x="1701" y="59"/>
                                  </a:lnTo>
                                  <a:lnTo>
                                    <a:pt x="1730" y="55"/>
                                  </a:lnTo>
                                  <a:lnTo>
                                    <a:pt x="1758" y="50"/>
                                  </a:lnTo>
                                  <a:lnTo>
                                    <a:pt x="1786" y="45"/>
                                  </a:lnTo>
                                  <a:lnTo>
                                    <a:pt x="1815" y="41"/>
                                  </a:lnTo>
                                  <a:lnTo>
                                    <a:pt x="1843" y="37"/>
                                  </a:lnTo>
                                  <a:lnTo>
                                    <a:pt x="1871" y="33"/>
                                  </a:lnTo>
                                  <a:lnTo>
                                    <a:pt x="1900" y="29"/>
                                  </a:lnTo>
                                  <a:lnTo>
                                    <a:pt x="1928" y="25"/>
                                  </a:lnTo>
                                  <a:lnTo>
                                    <a:pt x="1956" y="22"/>
                                  </a:lnTo>
                                  <a:lnTo>
                                    <a:pt x="1985" y="18"/>
                                  </a:lnTo>
                                  <a:lnTo>
                                    <a:pt x="2013" y="16"/>
                                  </a:lnTo>
                                  <a:lnTo>
                                    <a:pt x="2041" y="13"/>
                                  </a:lnTo>
                                  <a:lnTo>
                                    <a:pt x="2070" y="10"/>
                                  </a:lnTo>
                                  <a:lnTo>
                                    <a:pt x="2098" y="8"/>
                                  </a:lnTo>
                                  <a:lnTo>
                                    <a:pt x="2126" y="6"/>
                                  </a:lnTo>
                                  <a:lnTo>
                                    <a:pt x="2155" y="5"/>
                                  </a:lnTo>
                                  <a:lnTo>
                                    <a:pt x="2183" y="3"/>
                                  </a:lnTo>
                                  <a:lnTo>
                                    <a:pt x="2211" y="2"/>
                                  </a:lnTo>
                                  <a:lnTo>
                                    <a:pt x="2240" y="1"/>
                                  </a:lnTo>
                                  <a:lnTo>
                                    <a:pt x="2268" y="1"/>
                                  </a:lnTo>
                                  <a:lnTo>
                                    <a:pt x="2297" y="0"/>
                                  </a:lnTo>
                                  <a:lnTo>
                                    <a:pt x="2325" y="1"/>
                                  </a:lnTo>
                                  <a:lnTo>
                                    <a:pt x="2353" y="1"/>
                                  </a:lnTo>
                                  <a:lnTo>
                                    <a:pt x="2382" y="1"/>
                                  </a:lnTo>
                                  <a:lnTo>
                                    <a:pt x="2410" y="2"/>
                                  </a:lnTo>
                                  <a:lnTo>
                                    <a:pt x="2438" y="3"/>
                                  </a:lnTo>
                                  <a:lnTo>
                                    <a:pt x="2467" y="5"/>
                                  </a:lnTo>
                                  <a:lnTo>
                                    <a:pt x="2495" y="7"/>
                                  </a:lnTo>
                                  <a:lnTo>
                                    <a:pt x="2523" y="9"/>
                                  </a:lnTo>
                                  <a:lnTo>
                                    <a:pt x="2552" y="11"/>
                                  </a:lnTo>
                                  <a:lnTo>
                                    <a:pt x="2580" y="13"/>
                                  </a:lnTo>
                                  <a:lnTo>
                                    <a:pt x="2608" y="16"/>
                                  </a:lnTo>
                                  <a:lnTo>
                                    <a:pt x="2637" y="19"/>
                                  </a:lnTo>
                                  <a:lnTo>
                                    <a:pt x="2665" y="22"/>
                                  </a:lnTo>
                                  <a:lnTo>
                                    <a:pt x="2693" y="26"/>
                                  </a:lnTo>
                                  <a:lnTo>
                                    <a:pt x="2722" y="29"/>
                                  </a:lnTo>
                                  <a:lnTo>
                                    <a:pt x="2750" y="33"/>
                                  </a:lnTo>
                                  <a:lnTo>
                                    <a:pt x="2778" y="37"/>
                                  </a:lnTo>
                                  <a:lnTo>
                                    <a:pt x="2807" y="42"/>
                                  </a:lnTo>
                                  <a:lnTo>
                                    <a:pt x="2835" y="46"/>
                                  </a:lnTo>
                                  <a:lnTo>
                                    <a:pt x="2863" y="51"/>
                                  </a:lnTo>
                                  <a:lnTo>
                                    <a:pt x="2892" y="55"/>
                                  </a:lnTo>
                                  <a:lnTo>
                                    <a:pt x="2920" y="60"/>
                                  </a:lnTo>
                                  <a:lnTo>
                                    <a:pt x="2948" y="65"/>
                                  </a:lnTo>
                                  <a:lnTo>
                                    <a:pt x="2977" y="71"/>
                                  </a:lnTo>
                                  <a:lnTo>
                                    <a:pt x="3005" y="76"/>
                                  </a:lnTo>
                                  <a:lnTo>
                                    <a:pt x="3034" y="81"/>
                                  </a:lnTo>
                                  <a:lnTo>
                                    <a:pt x="3062" y="87"/>
                                  </a:lnTo>
                                  <a:lnTo>
                                    <a:pt x="3090" y="92"/>
                                  </a:lnTo>
                                  <a:lnTo>
                                    <a:pt x="3119" y="98"/>
                                  </a:lnTo>
                                  <a:lnTo>
                                    <a:pt x="3147" y="103"/>
                                  </a:lnTo>
                                  <a:lnTo>
                                    <a:pt x="3175" y="109"/>
                                  </a:lnTo>
                                  <a:lnTo>
                                    <a:pt x="3204" y="115"/>
                                  </a:lnTo>
                                  <a:lnTo>
                                    <a:pt x="3232" y="120"/>
                                  </a:lnTo>
                                  <a:lnTo>
                                    <a:pt x="3260" y="126"/>
                                  </a:lnTo>
                                  <a:lnTo>
                                    <a:pt x="3289" y="132"/>
                                  </a:lnTo>
                                  <a:lnTo>
                                    <a:pt x="3317" y="137"/>
                                  </a:lnTo>
                                  <a:lnTo>
                                    <a:pt x="3345" y="143"/>
                                  </a:lnTo>
                                  <a:lnTo>
                                    <a:pt x="3374" y="148"/>
                                  </a:lnTo>
                                  <a:lnTo>
                                    <a:pt x="3402" y="154"/>
                                  </a:lnTo>
                                  <a:lnTo>
                                    <a:pt x="3430" y="159"/>
                                  </a:lnTo>
                                  <a:lnTo>
                                    <a:pt x="3459" y="164"/>
                                  </a:lnTo>
                                  <a:lnTo>
                                    <a:pt x="3487" y="169"/>
                                  </a:lnTo>
                                  <a:lnTo>
                                    <a:pt x="3515" y="174"/>
                                  </a:lnTo>
                                  <a:lnTo>
                                    <a:pt x="3544" y="179"/>
                                  </a:lnTo>
                                  <a:lnTo>
                                    <a:pt x="3572" y="183"/>
                                  </a:lnTo>
                                  <a:lnTo>
                                    <a:pt x="3600" y="188"/>
                                  </a:lnTo>
                                  <a:lnTo>
                                    <a:pt x="3629" y="192"/>
                                  </a:lnTo>
                                  <a:lnTo>
                                    <a:pt x="3657" y="196"/>
                                  </a:lnTo>
                                  <a:lnTo>
                                    <a:pt x="3686" y="200"/>
                                  </a:lnTo>
                                  <a:lnTo>
                                    <a:pt x="3714" y="203"/>
                                  </a:lnTo>
                                  <a:lnTo>
                                    <a:pt x="3742" y="207"/>
                                  </a:lnTo>
                                  <a:lnTo>
                                    <a:pt x="3771" y="210"/>
                                  </a:lnTo>
                                  <a:lnTo>
                                    <a:pt x="3799" y="213"/>
                                  </a:lnTo>
                                  <a:lnTo>
                                    <a:pt x="3827" y="215"/>
                                  </a:lnTo>
                                  <a:lnTo>
                                    <a:pt x="3856" y="218"/>
                                  </a:lnTo>
                                  <a:lnTo>
                                    <a:pt x="3884" y="220"/>
                                  </a:lnTo>
                                  <a:lnTo>
                                    <a:pt x="3912" y="222"/>
                                  </a:lnTo>
                                  <a:lnTo>
                                    <a:pt x="3941" y="223"/>
                                  </a:lnTo>
                                  <a:lnTo>
                                    <a:pt x="3969" y="225"/>
                                  </a:lnTo>
                                  <a:lnTo>
                                    <a:pt x="3997" y="226"/>
                                  </a:lnTo>
                                  <a:lnTo>
                                    <a:pt x="4026" y="227"/>
                                  </a:lnTo>
                                  <a:lnTo>
                                    <a:pt x="4054" y="227"/>
                                  </a:lnTo>
                                  <a:lnTo>
                                    <a:pt x="4082" y="227"/>
                                  </a:lnTo>
                                  <a:lnTo>
                                    <a:pt x="4111" y="227"/>
                                  </a:lnTo>
                                  <a:lnTo>
                                    <a:pt x="4139" y="227"/>
                                  </a:lnTo>
                                  <a:lnTo>
                                    <a:pt x="4167" y="226"/>
                                  </a:lnTo>
                                  <a:lnTo>
                                    <a:pt x="4196" y="225"/>
                                  </a:lnTo>
                                  <a:lnTo>
                                    <a:pt x="4224" y="224"/>
                                  </a:lnTo>
                                  <a:lnTo>
                                    <a:pt x="4252" y="223"/>
                                  </a:lnTo>
                                  <a:lnTo>
                                    <a:pt x="4281" y="221"/>
                                  </a:lnTo>
                                  <a:lnTo>
                                    <a:pt x="4309" y="219"/>
                                  </a:lnTo>
                                  <a:lnTo>
                                    <a:pt x="4337" y="217"/>
                                  </a:lnTo>
                                  <a:lnTo>
                                    <a:pt x="4366" y="214"/>
                                  </a:lnTo>
                                  <a:lnTo>
                                    <a:pt x="4394" y="211"/>
                                  </a:lnTo>
                                  <a:lnTo>
                                    <a:pt x="4423" y="208"/>
                                  </a:lnTo>
                                  <a:lnTo>
                                    <a:pt x="4451" y="205"/>
                                  </a:lnTo>
                                  <a:lnTo>
                                    <a:pt x="4479" y="201"/>
                                  </a:lnTo>
                                  <a:lnTo>
                                    <a:pt x="4508" y="198"/>
                                  </a:lnTo>
                                  <a:lnTo>
                                    <a:pt x="4536" y="194"/>
                                  </a:lnTo>
                                  <a:lnTo>
                                    <a:pt x="4564" y="190"/>
                                  </a:lnTo>
                                  <a:lnTo>
                                    <a:pt x="4593" y="185"/>
                                  </a:lnTo>
                                  <a:lnTo>
                                    <a:pt x="4621" y="181"/>
                                  </a:lnTo>
                                  <a:lnTo>
                                    <a:pt x="4649" y="176"/>
                                  </a:lnTo>
                                  <a:lnTo>
                                    <a:pt x="4678" y="171"/>
                                  </a:lnTo>
                                  <a:lnTo>
                                    <a:pt x="4706" y="167"/>
                                  </a:lnTo>
                                  <a:lnTo>
                                    <a:pt x="4734" y="161"/>
                                  </a:lnTo>
                                  <a:lnTo>
                                    <a:pt x="4763" y="156"/>
                                  </a:lnTo>
                                  <a:lnTo>
                                    <a:pt x="4791" y="151"/>
                                  </a:lnTo>
                                  <a:lnTo>
                                    <a:pt x="4819" y="146"/>
                                  </a:lnTo>
                                  <a:lnTo>
                                    <a:pt x="4848" y="140"/>
                                  </a:lnTo>
                                  <a:lnTo>
                                    <a:pt x="4876" y="135"/>
                                  </a:lnTo>
                                  <a:lnTo>
                                    <a:pt x="4904" y="129"/>
                                  </a:lnTo>
                                  <a:lnTo>
                                    <a:pt x="4933" y="123"/>
                                  </a:lnTo>
                                  <a:lnTo>
                                    <a:pt x="4961" y="118"/>
                                  </a:lnTo>
                                  <a:lnTo>
                                    <a:pt x="4989" y="112"/>
                                  </a:lnTo>
                                  <a:lnTo>
                                    <a:pt x="5018" y="106"/>
                                  </a:lnTo>
                                  <a:lnTo>
                                    <a:pt x="5046" y="101"/>
                                  </a:lnTo>
                                  <a:lnTo>
                                    <a:pt x="5074" y="95"/>
                                  </a:lnTo>
                                  <a:lnTo>
                                    <a:pt x="5103" y="89"/>
                                  </a:lnTo>
                                  <a:lnTo>
                                    <a:pt x="5131" y="84"/>
                                  </a:lnTo>
                                  <a:lnTo>
                                    <a:pt x="5160" y="79"/>
                                  </a:lnTo>
                                  <a:lnTo>
                                    <a:pt x="5188" y="73"/>
                                  </a:lnTo>
                                  <a:lnTo>
                                    <a:pt x="5216" y="68"/>
                                  </a:lnTo>
                                  <a:lnTo>
                                    <a:pt x="5245" y="63"/>
                                  </a:lnTo>
                                  <a:lnTo>
                                    <a:pt x="5273" y="58"/>
                                  </a:lnTo>
                                  <a:lnTo>
                                    <a:pt x="5301" y="53"/>
                                  </a:lnTo>
                                  <a:lnTo>
                                    <a:pt x="5330" y="48"/>
                                  </a:lnTo>
                                  <a:lnTo>
                                    <a:pt x="5358" y="44"/>
                                  </a:lnTo>
                                  <a:lnTo>
                                    <a:pt x="5386" y="39"/>
                                  </a:lnTo>
                                  <a:lnTo>
                                    <a:pt x="5415" y="35"/>
                                  </a:lnTo>
                                  <a:lnTo>
                                    <a:pt x="5443" y="31"/>
                                  </a:lnTo>
                                  <a:lnTo>
                                    <a:pt x="5471" y="27"/>
                                  </a:lnTo>
                                  <a:lnTo>
                                    <a:pt x="5500" y="24"/>
                                  </a:lnTo>
                                  <a:lnTo>
                                    <a:pt x="5528" y="21"/>
                                  </a:lnTo>
                                  <a:lnTo>
                                    <a:pt x="5556" y="17"/>
                                  </a:lnTo>
                                  <a:lnTo>
                                    <a:pt x="5585" y="15"/>
                                  </a:lnTo>
                                  <a:lnTo>
                                    <a:pt x="5613" y="12"/>
                                  </a:lnTo>
                                  <a:lnTo>
                                    <a:pt x="5641" y="10"/>
                                  </a:lnTo>
                                  <a:lnTo>
                                    <a:pt x="5670" y="8"/>
                                  </a:lnTo>
                                </a:path>
                              </a:pathLst>
                            </a:custGeom>
                            <a:noFill/>
                            <a:ln w="3240">
                              <a:solidFill>
                                <a:srgbClr val="1c00e3"/>
                              </a:solidFill>
                              <a:round/>
                            </a:ln>
                          </wps:spPr>
                          <wps:style>
                            <a:lnRef idx="0"/>
                            <a:fillRef idx="0"/>
                            <a:effectRef idx="0"/>
                            <a:fontRef idx="minor"/>
                          </wps:style>
                          <wps:bodyPr/>
                        </wps:wsp>
                        <wps:wsp>
                          <wps:cNvSpPr/>
                          <wps:spPr>
                            <a:xfrm>
                              <a:off x="0" y="167040"/>
                              <a:ext cx="2388240" cy="143640"/>
                            </a:xfrm>
                            <a:custGeom>
                              <a:avLst/>
                              <a:gdLst/>
                              <a:ahLst/>
                              <a:rect l="l" t="t" r="r" b="b"/>
                              <a:pathLst>
                                <a:path w="5671" h="341">
                                  <a:moveTo>
                                    <a:pt x="0" y="272"/>
                                  </a:moveTo>
                                  <a:lnTo>
                                    <a:pt x="29" y="278"/>
                                  </a:lnTo>
                                  <a:lnTo>
                                    <a:pt x="57" y="285"/>
                                  </a:lnTo>
                                  <a:lnTo>
                                    <a:pt x="86" y="291"/>
                                  </a:lnTo>
                                  <a:lnTo>
                                    <a:pt x="114" y="297"/>
                                  </a:lnTo>
                                  <a:lnTo>
                                    <a:pt x="142" y="302"/>
                                  </a:lnTo>
                                  <a:lnTo>
                                    <a:pt x="171" y="307"/>
                                  </a:lnTo>
                                  <a:lnTo>
                                    <a:pt x="199" y="312"/>
                                  </a:lnTo>
                                  <a:lnTo>
                                    <a:pt x="227" y="317"/>
                                  </a:lnTo>
                                  <a:lnTo>
                                    <a:pt x="256" y="321"/>
                                  </a:lnTo>
                                  <a:lnTo>
                                    <a:pt x="284" y="325"/>
                                  </a:lnTo>
                                  <a:lnTo>
                                    <a:pt x="312" y="328"/>
                                  </a:lnTo>
                                  <a:lnTo>
                                    <a:pt x="341" y="331"/>
                                  </a:lnTo>
                                  <a:lnTo>
                                    <a:pt x="369" y="333"/>
                                  </a:lnTo>
                                  <a:lnTo>
                                    <a:pt x="397" y="335"/>
                                  </a:lnTo>
                                  <a:lnTo>
                                    <a:pt x="426" y="337"/>
                                  </a:lnTo>
                                  <a:lnTo>
                                    <a:pt x="454" y="339"/>
                                  </a:lnTo>
                                  <a:lnTo>
                                    <a:pt x="482" y="339"/>
                                  </a:lnTo>
                                  <a:lnTo>
                                    <a:pt x="511" y="340"/>
                                  </a:lnTo>
                                  <a:lnTo>
                                    <a:pt x="539" y="340"/>
                                  </a:lnTo>
                                  <a:lnTo>
                                    <a:pt x="567" y="340"/>
                                  </a:lnTo>
                                  <a:lnTo>
                                    <a:pt x="596" y="339"/>
                                  </a:lnTo>
                                  <a:lnTo>
                                    <a:pt x="624" y="337"/>
                                  </a:lnTo>
                                  <a:lnTo>
                                    <a:pt x="652" y="336"/>
                                  </a:lnTo>
                                  <a:lnTo>
                                    <a:pt x="681" y="334"/>
                                  </a:lnTo>
                                  <a:lnTo>
                                    <a:pt x="709" y="331"/>
                                  </a:lnTo>
                                  <a:lnTo>
                                    <a:pt x="737" y="328"/>
                                  </a:lnTo>
                                  <a:lnTo>
                                    <a:pt x="766" y="325"/>
                                  </a:lnTo>
                                  <a:lnTo>
                                    <a:pt x="794" y="321"/>
                                  </a:lnTo>
                                  <a:lnTo>
                                    <a:pt x="823" y="317"/>
                                  </a:lnTo>
                                  <a:lnTo>
                                    <a:pt x="851" y="313"/>
                                  </a:lnTo>
                                  <a:lnTo>
                                    <a:pt x="879" y="308"/>
                                  </a:lnTo>
                                  <a:lnTo>
                                    <a:pt x="908" y="303"/>
                                  </a:lnTo>
                                  <a:lnTo>
                                    <a:pt x="936" y="298"/>
                                  </a:lnTo>
                                  <a:lnTo>
                                    <a:pt x="964" y="292"/>
                                  </a:lnTo>
                                  <a:lnTo>
                                    <a:pt x="993" y="286"/>
                                  </a:lnTo>
                                  <a:lnTo>
                                    <a:pt x="1021" y="279"/>
                                  </a:lnTo>
                                  <a:lnTo>
                                    <a:pt x="1049" y="273"/>
                                  </a:lnTo>
                                  <a:lnTo>
                                    <a:pt x="1078" y="266"/>
                                  </a:lnTo>
                                  <a:lnTo>
                                    <a:pt x="1106" y="259"/>
                                  </a:lnTo>
                                  <a:lnTo>
                                    <a:pt x="1134" y="251"/>
                                  </a:lnTo>
                                  <a:lnTo>
                                    <a:pt x="1163" y="244"/>
                                  </a:lnTo>
                                  <a:lnTo>
                                    <a:pt x="1191" y="236"/>
                                  </a:lnTo>
                                  <a:lnTo>
                                    <a:pt x="1219" y="228"/>
                                  </a:lnTo>
                                  <a:lnTo>
                                    <a:pt x="1248" y="220"/>
                                  </a:lnTo>
                                  <a:lnTo>
                                    <a:pt x="1276" y="212"/>
                                  </a:lnTo>
                                  <a:lnTo>
                                    <a:pt x="1304" y="204"/>
                                  </a:lnTo>
                                  <a:lnTo>
                                    <a:pt x="1333" y="195"/>
                                  </a:lnTo>
                                  <a:lnTo>
                                    <a:pt x="1361" y="187"/>
                                  </a:lnTo>
                                  <a:lnTo>
                                    <a:pt x="1389" y="178"/>
                                  </a:lnTo>
                                  <a:lnTo>
                                    <a:pt x="1418" y="170"/>
                                  </a:lnTo>
                                  <a:lnTo>
                                    <a:pt x="1446" y="161"/>
                                  </a:lnTo>
                                  <a:lnTo>
                                    <a:pt x="1474" y="153"/>
                                  </a:lnTo>
                                  <a:lnTo>
                                    <a:pt x="1503" y="144"/>
                                  </a:lnTo>
                                  <a:lnTo>
                                    <a:pt x="1531" y="136"/>
                                  </a:lnTo>
                                  <a:lnTo>
                                    <a:pt x="1560" y="128"/>
                                  </a:lnTo>
                                  <a:lnTo>
                                    <a:pt x="1588" y="120"/>
                                  </a:lnTo>
                                  <a:lnTo>
                                    <a:pt x="1616" y="112"/>
                                  </a:lnTo>
                                  <a:lnTo>
                                    <a:pt x="1645" y="104"/>
                                  </a:lnTo>
                                  <a:lnTo>
                                    <a:pt x="1673" y="96"/>
                                  </a:lnTo>
                                  <a:lnTo>
                                    <a:pt x="1701" y="88"/>
                                  </a:lnTo>
                                  <a:lnTo>
                                    <a:pt x="1730" y="81"/>
                                  </a:lnTo>
                                  <a:lnTo>
                                    <a:pt x="1758" y="74"/>
                                  </a:lnTo>
                                  <a:lnTo>
                                    <a:pt x="1786" y="67"/>
                                  </a:lnTo>
                                  <a:lnTo>
                                    <a:pt x="1815" y="60"/>
                                  </a:lnTo>
                                  <a:lnTo>
                                    <a:pt x="1843" y="54"/>
                                  </a:lnTo>
                                  <a:lnTo>
                                    <a:pt x="1871" y="48"/>
                                  </a:lnTo>
                                  <a:lnTo>
                                    <a:pt x="1900" y="42"/>
                                  </a:lnTo>
                                  <a:lnTo>
                                    <a:pt x="1928" y="37"/>
                                  </a:lnTo>
                                  <a:lnTo>
                                    <a:pt x="1956" y="32"/>
                                  </a:lnTo>
                                  <a:lnTo>
                                    <a:pt x="1985" y="27"/>
                                  </a:lnTo>
                                  <a:lnTo>
                                    <a:pt x="2013" y="22"/>
                                  </a:lnTo>
                                  <a:lnTo>
                                    <a:pt x="2041" y="18"/>
                                  </a:lnTo>
                                  <a:lnTo>
                                    <a:pt x="2070" y="15"/>
                                  </a:lnTo>
                                  <a:lnTo>
                                    <a:pt x="2098" y="11"/>
                                  </a:lnTo>
                                  <a:lnTo>
                                    <a:pt x="2126" y="8"/>
                                  </a:lnTo>
                                  <a:lnTo>
                                    <a:pt x="2155" y="6"/>
                                  </a:lnTo>
                                  <a:lnTo>
                                    <a:pt x="2183" y="4"/>
                                  </a:lnTo>
                                  <a:lnTo>
                                    <a:pt x="2211" y="2"/>
                                  </a:lnTo>
                                  <a:lnTo>
                                    <a:pt x="2240" y="1"/>
                                  </a:lnTo>
                                  <a:lnTo>
                                    <a:pt x="2268" y="0"/>
                                  </a:lnTo>
                                  <a:lnTo>
                                    <a:pt x="2297" y="0"/>
                                  </a:lnTo>
                                  <a:lnTo>
                                    <a:pt x="2325" y="0"/>
                                  </a:lnTo>
                                  <a:lnTo>
                                    <a:pt x="2353" y="0"/>
                                  </a:lnTo>
                                  <a:lnTo>
                                    <a:pt x="2382" y="1"/>
                                  </a:lnTo>
                                  <a:lnTo>
                                    <a:pt x="2410" y="3"/>
                                  </a:lnTo>
                                  <a:lnTo>
                                    <a:pt x="2438" y="4"/>
                                  </a:lnTo>
                                  <a:lnTo>
                                    <a:pt x="2467" y="6"/>
                                  </a:lnTo>
                                  <a:lnTo>
                                    <a:pt x="2495" y="9"/>
                                  </a:lnTo>
                                  <a:lnTo>
                                    <a:pt x="2523" y="12"/>
                                  </a:lnTo>
                                  <a:lnTo>
                                    <a:pt x="2552" y="15"/>
                                  </a:lnTo>
                                  <a:lnTo>
                                    <a:pt x="2580" y="19"/>
                                  </a:lnTo>
                                  <a:lnTo>
                                    <a:pt x="2608" y="23"/>
                                  </a:lnTo>
                                  <a:lnTo>
                                    <a:pt x="2637" y="28"/>
                                  </a:lnTo>
                                  <a:lnTo>
                                    <a:pt x="2665" y="32"/>
                                  </a:lnTo>
                                  <a:lnTo>
                                    <a:pt x="2693" y="38"/>
                                  </a:lnTo>
                                  <a:lnTo>
                                    <a:pt x="2722" y="43"/>
                                  </a:lnTo>
                                  <a:lnTo>
                                    <a:pt x="2750" y="49"/>
                                  </a:lnTo>
                                  <a:lnTo>
                                    <a:pt x="2778" y="55"/>
                                  </a:lnTo>
                                  <a:lnTo>
                                    <a:pt x="2807" y="61"/>
                                  </a:lnTo>
                                  <a:lnTo>
                                    <a:pt x="2835" y="68"/>
                                  </a:lnTo>
                                  <a:lnTo>
                                    <a:pt x="2863" y="75"/>
                                  </a:lnTo>
                                  <a:lnTo>
                                    <a:pt x="2892" y="82"/>
                                  </a:lnTo>
                                  <a:lnTo>
                                    <a:pt x="2920" y="90"/>
                                  </a:lnTo>
                                  <a:lnTo>
                                    <a:pt x="2948" y="97"/>
                                  </a:lnTo>
                                  <a:lnTo>
                                    <a:pt x="2977" y="105"/>
                                  </a:lnTo>
                                  <a:lnTo>
                                    <a:pt x="3005" y="113"/>
                                  </a:lnTo>
                                  <a:lnTo>
                                    <a:pt x="3034" y="121"/>
                                  </a:lnTo>
                                  <a:lnTo>
                                    <a:pt x="3062" y="129"/>
                                  </a:lnTo>
                                  <a:lnTo>
                                    <a:pt x="3090" y="137"/>
                                  </a:lnTo>
                                  <a:lnTo>
                                    <a:pt x="3119" y="146"/>
                                  </a:lnTo>
                                  <a:lnTo>
                                    <a:pt x="3147" y="154"/>
                                  </a:lnTo>
                                  <a:lnTo>
                                    <a:pt x="3175" y="163"/>
                                  </a:lnTo>
                                  <a:lnTo>
                                    <a:pt x="3204" y="171"/>
                                  </a:lnTo>
                                  <a:lnTo>
                                    <a:pt x="3232" y="180"/>
                                  </a:lnTo>
                                  <a:lnTo>
                                    <a:pt x="3260" y="188"/>
                                  </a:lnTo>
                                  <a:lnTo>
                                    <a:pt x="3289" y="197"/>
                                  </a:lnTo>
                                  <a:lnTo>
                                    <a:pt x="3317" y="205"/>
                                  </a:lnTo>
                                  <a:lnTo>
                                    <a:pt x="3345" y="213"/>
                                  </a:lnTo>
                                  <a:lnTo>
                                    <a:pt x="3374" y="221"/>
                                  </a:lnTo>
                                  <a:lnTo>
                                    <a:pt x="3402" y="230"/>
                                  </a:lnTo>
                                  <a:lnTo>
                                    <a:pt x="3430" y="237"/>
                                  </a:lnTo>
                                  <a:lnTo>
                                    <a:pt x="3459" y="245"/>
                                  </a:lnTo>
                                  <a:lnTo>
                                    <a:pt x="3487" y="253"/>
                                  </a:lnTo>
                                  <a:lnTo>
                                    <a:pt x="3515" y="260"/>
                                  </a:lnTo>
                                  <a:lnTo>
                                    <a:pt x="3544" y="267"/>
                                  </a:lnTo>
                                  <a:lnTo>
                                    <a:pt x="3572" y="274"/>
                                  </a:lnTo>
                                  <a:lnTo>
                                    <a:pt x="3600" y="281"/>
                                  </a:lnTo>
                                  <a:lnTo>
                                    <a:pt x="3629" y="287"/>
                                  </a:lnTo>
                                  <a:lnTo>
                                    <a:pt x="3657" y="293"/>
                                  </a:lnTo>
                                  <a:lnTo>
                                    <a:pt x="3686" y="299"/>
                                  </a:lnTo>
                                  <a:lnTo>
                                    <a:pt x="3714" y="304"/>
                                  </a:lnTo>
                                  <a:lnTo>
                                    <a:pt x="3742" y="309"/>
                                  </a:lnTo>
                                  <a:lnTo>
                                    <a:pt x="3771" y="314"/>
                                  </a:lnTo>
                                  <a:lnTo>
                                    <a:pt x="3799" y="318"/>
                                  </a:lnTo>
                                  <a:lnTo>
                                    <a:pt x="3827" y="322"/>
                                  </a:lnTo>
                                  <a:lnTo>
                                    <a:pt x="3856" y="326"/>
                                  </a:lnTo>
                                  <a:lnTo>
                                    <a:pt x="3884" y="329"/>
                                  </a:lnTo>
                                  <a:lnTo>
                                    <a:pt x="3912" y="332"/>
                                  </a:lnTo>
                                  <a:lnTo>
                                    <a:pt x="3941" y="334"/>
                                  </a:lnTo>
                                  <a:lnTo>
                                    <a:pt x="3969" y="336"/>
                                  </a:lnTo>
                                  <a:lnTo>
                                    <a:pt x="3997" y="338"/>
                                  </a:lnTo>
                                  <a:lnTo>
                                    <a:pt x="4026" y="339"/>
                                  </a:lnTo>
                                  <a:lnTo>
                                    <a:pt x="4054" y="340"/>
                                  </a:lnTo>
                                  <a:lnTo>
                                    <a:pt x="4082" y="340"/>
                                  </a:lnTo>
                                  <a:lnTo>
                                    <a:pt x="4111" y="340"/>
                                  </a:lnTo>
                                  <a:lnTo>
                                    <a:pt x="4139" y="339"/>
                                  </a:lnTo>
                                  <a:lnTo>
                                    <a:pt x="4167" y="338"/>
                                  </a:lnTo>
                                  <a:lnTo>
                                    <a:pt x="4196" y="337"/>
                                  </a:lnTo>
                                  <a:lnTo>
                                    <a:pt x="4224" y="335"/>
                                  </a:lnTo>
                                  <a:lnTo>
                                    <a:pt x="4252" y="333"/>
                                  </a:lnTo>
                                  <a:lnTo>
                                    <a:pt x="4281" y="330"/>
                                  </a:lnTo>
                                  <a:lnTo>
                                    <a:pt x="4309" y="327"/>
                                  </a:lnTo>
                                  <a:lnTo>
                                    <a:pt x="4337" y="324"/>
                                  </a:lnTo>
                                  <a:lnTo>
                                    <a:pt x="4366" y="320"/>
                                  </a:lnTo>
                                  <a:lnTo>
                                    <a:pt x="4394" y="316"/>
                                  </a:lnTo>
                                  <a:lnTo>
                                    <a:pt x="4423" y="311"/>
                                  </a:lnTo>
                                  <a:lnTo>
                                    <a:pt x="4451" y="307"/>
                                  </a:lnTo>
                                  <a:lnTo>
                                    <a:pt x="4479" y="301"/>
                                  </a:lnTo>
                                  <a:lnTo>
                                    <a:pt x="4508" y="296"/>
                                  </a:lnTo>
                                  <a:lnTo>
                                    <a:pt x="4536" y="290"/>
                                  </a:lnTo>
                                  <a:lnTo>
                                    <a:pt x="4564" y="284"/>
                                  </a:lnTo>
                                  <a:lnTo>
                                    <a:pt x="4593" y="277"/>
                                  </a:lnTo>
                                  <a:lnTo>
                                    <a:pt x="4621" y="270"/>
                                  </a:lnTo>
                                  <a:lnTo>
                                    <a:pt x="4649" y="264"/>
                                  </a:lnTo>
                                  <a:lnTo>
                                    <a:pt x="4678" y="256"/>
                                  </a:lnTo>
                                  <a:lnTo>
                                    <a:pt x="4706" y="249"/>
                                  </a:lnTo>
                                  <a:lnTo>
                                    <a:pt x="4734" y="241"/>
                                  </a:lnTo>
                                  <a:lnTo>
                                    <a:pt x="4763" y="233"/>
                                  </a:lnTo>
                                  <a:lnTo>
                                    <a:pt x="4791" y="225"/>
                                  </a:lnTo>
                                  <a:lnTo>
                                    <a:pt x="4819" y="217"/>
                                  </a:lnTo>
                                  <a:lnTo>
                                    <a:pt x="4848" y="209"/>
                                  </a:lnTo>
                                  <a:lnTo>
                                    <a:pt x="4876" y="201"/>
                                  </a:lnTo>
                                  <a:lnTo>
                                    <a:pt x="4904" y="192"/>
                                  </a:lnTo>
                                  <a:lnTo>
                                    <a:pt x="4933" y="184"/>
                                  </a:lnTo>
                                  <a:lnTo>
                                    <a:pt x="4961" y="176"/>
                                  </a:lnTo>
                                  <a:lnTo>
                                    <a:pt x="4989" y="167"/>
                                  </a:lnTo>
                                  <a:lnTo>
                                    <a:pt x="5018" y="159"/>
                                  </a:lnTo>
                                  <a:lnTo>
                                    <a:pt x="5046" y="150"/>
                                  </a:lnTo>
                                  <a:lnTo>
                                    <a:pt x="5074" y="142"/>
                                  </a:lnTo>
                                  <a:lnTo>
                                    <a:pt x="5103" y="133"/>
                                  </a:lnTo>
                                  <a:lnTo>
                                    <a:pt x="5131" y="125"/>
                                  </a:lnTo>
                                  <a:lnTo>
                                    <a:pt x="5160" y="117"/>
                                  </a:lnTo>
                                  <a:lnTo>
                                    <a:pt x="5188" y="109"/>
                                  </a:lnTo>
                                  <a:lnTo>
                                    <a:pt x="5216" y="101"/>
                                  </a:lnTo>
                                  <a:lnTo>
                                    <a:pt x="5245" y="93"/>
                                  </a:lnTo>
                                  <a:lnTo>
                                    <a:pt x="5273" y="86"/>
                                  </a:lnTo>
                                  <a:lnTo>
                                    <a:pt x="5301" y="79"/>
                                  </a:lnTo>
                                  <a:lnTo>
                                    <a:pt x="5330" y="71"/>
                                  </a:lnTo>
                                  <a:lnTo>
                                    <a:pt x="5358" y="65"/>
                                  </a:lnTo>
                                  <a:lnTo>
                                    <a:pt x="5386" y="58"/>
                                  </a:lnTo>
                                  <a:lnTo>
                                    <a:pt x="5415" y="52"/>
                                  </a:lnTo>
                                  <a:lnTo>
                                    <a:pt x="5443" y="46"/>
                                  </a:lnTo>
                                  <a:lnTo>
                                    <a:pt x="5471" y="40"/>
                                  </a:lnTo>
                                  <a:lnTo>
                                    <a:pt x="5500" y="35"/>
                                  </a:lnTo>
                                  <a:lnTo>
                                    <a:pt x="5528" y="30"/>
                                  </a:lnTo>
                                  <a:lnTo>
                                    <a:pt x="5556" y="25"/>
                                  </a:lnTo>
                                  <a:lnTo>
                                    <a:pt x="5585" y="21"/>
                                  </a:lnTo>
                                  <a:lnTo>
                                    <a:pt x="5613" y="17"/>
                                  </a:lnTo>
                                  <a:lnTo>
                                    <a:pt x="5641" y="13"/>
                                  </a:lnTo>
                                  <a:lnTo>
                                    <a:pt x="5670" y="10"/>
                                  </a:lnTo>
                                </a:path>
                              </a:pathLst>
                            </a:custGeom>
                            <a:noFill/>
                            <a:ln w="3240">
                              <a:solidFill>
                                <a:srgbClr val="3900c6"/>
                              </a:solidFill>
                              <a:round/>
                            </a:ln>
                          </wps:spPr>
                          <wps:style>
                            <a:lnRef idx="0"/>
                            <a:fillRef idx="0"/>
                            <a:effectRef idx="0"/>
                            <a:fontRef idx="minor"/>
                          </wps:style>
                          <wps:bodyPr/>
                        </wps:wsp>
                        <wps:wsp>
                          <wps:cNvSpPr/>
                          <wps:spPr>
                            <a:xfrm>
                              <a:off x="0" y="142920"/>
                              <a:ext cx="2388240" cy="191160"/>
                            </a:xfrm>
                            <a:custGeom>
                              <a:avLst/>
                              <a:gdLst/>
                              <a:ahLst/>
                              <a:rect l="l" t="t" r="r" b="b"/>
                              <a:pathLst>
                                <a:path w="5671" h="455">
                                  <a:moveTo>
                                    <a:pt x="0" y="363"/>
                                  </a:moveTo>
                                  <a:lnTo>
                                    <a:pt x="29" y="371"/>
                                  </a:lnTo>
                                  <a:lnTo>
                                    <a:pt x="57" y="380"/>
                                  </a:lnTo>
                                  <a:lnTo>
                                    <a:pt x="86" y="388"/>
                                  </a:lnTo>
                                  <a:lnTo>
                                    <a:pt x="114" y="396"/>
                                  </a:lnTo>
                                  <a:lnTo>
                                    <a:pt x="142" y="403"/>
                                  </a:lnTo>
                                  <a:lnTo>
                                    <a:pt x="171" y="410"/>
                                  </a:lnTo>
                                  <a:lnTo>
                                    <a:pt x="199" y="417"/>
                                  </a:lnTo>
                                  <a:lnTo>
                                    <a:pt x="227" y="423"/>
                                  </a:lnTo>
                                  <a:lnTo>
                                    <a:pt x="256" y="428"/>
                                  </a:lnTo>
                                  <a:lnTo>
                                    <a:pt x="284" y="433"/>
                                  </a:lnTo>
                                  <a:lnTo>
                                    <a:pt x="312" y="438"/>
                                  </a:lnTo>
                                  <a:lnTo>
                                    <a:pt x="341" y="441"/>
                                  </a:lnTo>
                                  <a:lnTo>
                                    <a:pt x="369" y="445"/>
                                  </a:lnTo>
                                  <a:lnTo>
                                    <a:pt x="397" y="448"/>
                                  </a:lnTo>
                                  <a:lnTo>
                                    <a:pt x="426" y="450"/>
                                  </a:lnTo>
                                  <a:lnTo>
                                    <a:pt x="454" y="452"/>
                                  </a:lnTo>
                                  <a:lnTo>
                                    <a:pt x="482" y="453"/>
                                  </a:lnTo>
                                  <a:lnTo>
                                    <a:pt x="511" y="454"/>
                                  </a:lnTo>
                                  <a:lnTo>
                                    <a:pt x="539" y="454"/>
                                  </a:lnTo>
                                  <a:lnTo>
                                    <a:pt x="567" y="453"/>
                                  </a:lnTo>
                                  <a:lnTo>
                                    <a:pt x="596" y="452"/>
                                  </a:lnTo>
                                  <a:lnTo>
                                    <a:pt x="624" y="450"/>
                                  </a:lnTo>
                                  <a:lnTo>
                                    <a:pt x="652" y="448"/>
                                  </a:lnTo>
                                  <a:lnTo>
                                    <a:pt x="681" y="445"/>
                                  </a:lnTo>
                                  <a:lnTo>
                                    <a:pt x="709" y="442"/>
                                  </a:lnTo>
                                  <a:lnTo>
                                    <a:pt x="737" y="438"/>
                                  </a:lnTo>
                                  <a:lnTo>
                                    <a:pt x="766" y="434"/>
                                  </a:lnTo>
                                  <a:lnTo>
                                    <a:pt x="794" y="429"/>
                                  </a:lnTo>
                                  <a:lnTo>
                                    <a:pt x="823" y="424"/>
                                  </a:lnTo>
                                  <a:lnTo>
                                    <a:pt x="851" y="418"/>
                                  </a:lnTo>
                                  <a:lnTo>
                                    <a:pt x="879" y="411"/>
                                  </a:lnTo>
                                  <a:lnTo>
                                    <a:pt x="908" y="404"/>
                                  </a:lnTo>
                                  <a:lnTo>
                                    <a:pt x="936" y="397"/>
                                  </a:lnTo>
                                  <a:lnTo>
                                    <a:pt x="964" y="390"/>
                                  </a:lnTo>
                                  <a:lnTo>
                                    <a:pt x="993" y="381"/>
                                  </a:lnTo>
                                  <a:lnTo>
                                    <a:pt x="1021" y="373"/>
                                  </a:lnTo>
                                  <a:lnTo>
                                    <a:pt x="1049" y="364"/>
                                  </a:lnTo>
                                  <a:lnTo>
                                    <a:pt x="1078" y="355"/>
                                  </a:lnTo>
                                  <a:lnTo>
                                    <a:pt x="1106" y="345"/>
                                  </a:lnTo>
                                  <a:lnTo>
                                    <a:pt x="1134" y="336"/>
                                  </a:lnTo>
                                  <a:lnTo>
                                    <a:pt x="1163" y="325"/>
                                  </a:lnTo>
                                  <a:lnTo>
                                    <a:pt x="1191" y="315"/>
                                  </a:lnTo>
                                  <a:lnTo>
                                    <a:pt x="1219" y="305"/>
                                  </a:lnTo>
                                  <a:lnTo>
                                    <a:pt x="1248" y="294"/>
                                  </a:lnTo>
                                  <a:lnTo>
                                    <a:pt x="1276" y="283"/>
                                  </a:lnTo>
                                  <a:lnTo>
                                    <a:pt x="1304" y="272"/>
                                  </a:lnTo>
                                  <a:lnTo>
                                    <a:pt x="1333" y="261"/>
                                  </a:lnTo>
                                  <a:lnTo>
                                    <a:pt x="1361" y="249"/>
                                  </a:lnTo>
                                  <a:lnTo>
                                    <a:pt x="1389" y="238"/>
                                  </a:lnTo>
                                  <a:lnTo>
                                    <a:pt x="1418" y="227"/>
                                  </a:lnTo>
                                  <a:lnTo>
                                    <a:pt x="1446" y="216"/>
                                  </a:lnTo>
                                  <a:lnTo>
                                    <a:pt x="1474" y="204"/>
                                  </a:lnTo>
                                  <a:lnTo>
                                    <a:pt x="1503" y="193"/>
                                  </a:lnTo>
                                  <a:lnTo>
                                    <a:pt x="1531" y="182"/>
                                  </a:lnTo>
                                  <a:lnTo>
                                    <a:pt x="1560" y="171"/>
                                  </a:lnTo>
                                  <a:lnTo>
                                    <a:pt x="1588" y="160"/>
                                  </a:lnTo>
                                  <a:lnTo>
                                    <a:pt x="1616" y="149"/>
                                  </a:lnTo>
                                  <a:lnTo>
                                    <a:pt x="1645" y="139"/>
                                  </a:lnTo>
                                  <a:lnTo>
                                    <a:pt x="1673" y="128"/>
                                  </a:lnTo>
                                  <a:lnTo>
                                    <a:pt x="1701" y="118"/>
                                  </a:lnTo>
                                  <a:lnTo>
                                    <a:pt x="1730" y="108"/>
                                  </a:lnTo>
                                  <a:lnTo>
                                    <a:pt x="1758" y="99"/>
                                  </a:lnTo>
                                  <a:lnTo>
                                    <a:pt x="1786" y="90"/>
                                  </a:lnTo>
                                  <a:lnTo>
                                    <a:pt x="1815" y="81"/>
                                  </a:lnTo>
                                  <a:lnTo>
                                    <a:pt x="1843" y="72"/>
                                  </a:lnTo>
                                  <a:lnTo>
                                    <a:pt x="1871" y="64"/>
                                  </a:lnTo>
                                  <a:lnTo>
                                    <a:pt x="1900" y="56"/>
                                  </a:lnTo>
                                  <a:lnTo>
                                    <a:pt x="1928" y="49"/>
                                  </a:lnTo>
                                  <a:lnTo>
                                    <a:pt x="1956" y="42"/>
                                  </a:lnTo>
                                  <a:lnTo>
                                    <a:pt x="1985" y="36"/>
                                  </a:lnTo>
                                  <a:lnTo>
                                    <a:pt x="2013" y="30"/>
                                  </a:lnTo>
                                  <a:lnTo>
                                    <a:pt x="2041" y="25"/>
                                  </a:lnTo>
                                  <a:lnTo>
                                    <a:pt x="2070" y="20"/>
                                  </a:lnTo>
                                  <a:lnTo>
                                    <a:pt x="2098" y="15"/>
                                  </a:lnTo>
                                  <a:lnTo>
                                    <a:pt x="2126" y="12"/>
                                  </a:lnTo>
                                  <a:lnTo>
                                    <a:pt x="2155" y="8"/>
                                  </a:lnTo>
                                  <a:lnTo>
                                    <a:pt x="2183" y="6"/>
                                  </a:lnTo>
                                  <a:lnTo>
                                    <a:pt x="2211" y="3"/>
                                  </a:lnTo>
                                  <a:lnTo>
                                    <a:pt x="2240" y="2"/>
                                  </a:lnTo>
                                  <a:lnTo>
                                    <a:pt x="2268" y="1"/>
                                  </a:lnTo>
                                  <a:lnTo>
                                    <a:pt x="2297" y="0"/>
                                  </a:lnTo>
                                  <a:lnTo>
                                    <a:pt x="2325" y="0"/>
                                  </a:lnTo>
                                  <a:lnTo>
                                    <a:pt x="2353" y="1"/>
                                  </a:lnTo>
                                  <a:lnTo>
                                    <a:pt x="2382" y="2"/>
                                  </a:lnTo>
                                  <a:lnTo>
                                    <a:pt x="2410" y="4"/>
                                  </a:lnTo>
                                  <a:lnTo>
                                    <a:pt x="2438" y="6"/>
                                  </a:lnTo>
                                  <a:lnTo>
                                    <a:pt x="2467" y="9"/>
                                  </a:lnTo>
                                  <a:lnTo>
                                    <a:pt x="2495" y="12"/>
                                  </a:lnTo>
                                  <a:lnTo>
                                    <a:pt x="2523" y="16"/>
                                  </a:lnTo>
                                  <a:lnTo>
                                    <a:pt x="2552" y="21"/>
                                  </a:lnTo>
                                  <a:lnTo>
                                    <a:pt x="2580" y="26"/>
                                  </a:lnTo>
                                  <a:lnTo>
                                    <a:pt x="2608" y="31"/>
                                  </a:lnTo>
                                  <a:lnTo>
                                    <a:pt x="2637" y="37"/>
                                  </a:lnTo>
                                  <a:lnTo>
                                    <a:pt x="2665" y="44"/>
                                  </a:lnTo>
                                  <a:lnTo>
                                    <a:pt x="2693" y="50"/>
                                  </a:lnTo>
                                  <a:lnTo>
                                    <a:pt x="2722" y="58"/>
                                  </a:lnTo>
                                  <a:lnTo>
                                    <a:pt x="2750" y="66"/>
                                  </a:lnTo>
                                  <a:lnTo>
                                    <a:pt x="2778" y="74"/>
                                  </a:lnTo>
                                  <a:lnTo>
                                    <a:pt x="2807" y="82"/>
                                  </a:lnTo>
                                  <a:lnTo>
                                    <a:pt x="2835" y="91"/>
                                  </a:lnTo>
                                  <a:lnTo>
                                    <a:pt x="2863" y="100"/>
                                  </a:lnTo>
                                  <a:lnTo>
                                    <a:pt x="2892" y="110"/>
                                  </a:lnTo>
                                  <a:lnTo>
                                    <a:pt x="2920" y="120"/>
                                  </a:lnTo>
                                  <a:lnTo>
                                    <a:pt x="2948" y="130"/>
                                  </a:lnTo>
                                  <a:lnTo>
                                    <a:pt x="2977" y="140"/>
                                  </a:lnTo>
                                  <a:lnTo>
                                    <a:pt x="3005" y="151"/>
                                  </a:lnTo>
                                  <a:lnTo>
                                    <a:pt x="3034" y="162"/>
                                  </a:lnTo>
                                  <a:lnTo>
                                    <a:pt x="3062" y="173"/>
                                  </a:lnTo>
                                  <a:lnTo>
                                    <a:pt x="3090" y="184"/>
                                  </a:lnTo>
                                  <a:lnTo>
                                    <a:pt x="3119" y="195"/>
                                  </a:lnTo>
                                  <a:lnTo>
                                    <a:pt x="3147" y="206"/>
                                  </a:lnTo>
                                  <a:lnTo>
                                    <a:pt x="3175" y="217"/>
                                  </a:lnTo>
                                  <a:lnTo>
                                    <a:pt x="3204" y="229"/>
                                  </a:lnTo>
                                  <a:lnTo>
                                    <a:pt x="3232" y="240"/>
                                  </a:lnTo>
                                  <a:lnTo>
                                    <a:pt x="3260" y="251"/>
                                  </a:lnTo>
                                  <a:lnTo>
                                    <a:pt x="3289" y="263"/>
                                  </a:lnTo>
                                  <a:lnTo>
                                    <a:pt x="3317" y="274"/>
                                  </a:lnTo>
                                  <a:lnTo>
                                    <a:pt x="3345" y="285"/>
                                  </a:lnTo>
                                  <a:lnTo>
                                    <a:pt x="3374" y="296"/>
                                  </a:lnTo>
                                  <a:lnTo>
                                    <a:pt x="3402" y="306"/>
                                  </a:lnTo>
                                  <a:lnTo>
                                    <a:pt x="3430" y="317"/>
                                  </a:lnTo>
                                  <a:lnTo>
                                    <a:pt x="3459" y="327"/>
                                  </a:lnTo>
                                  <a:lnTo>
                                    <a:pt x="3487" y="337"/>
                                  </a:lnTo>
                                  <a:lnTo>
                                    <a:pt x="3515" y="347"/>
                                  </a:lnTo>
                                  <a:lnTo>
                                    <a:pt x="3544" y="356"/>
                                  </a:lnTo>
                                  <a:lnTo>
                                    <a:pt x="3572" y="366"/>
                                  </a:lnTo>
                                  <a:lnTo>
                                    <a:pt x="3600" y="374"/>
                                  </a:lnTo>
                                  <a:lnTo>
                                    <a:pt x="3629" y="383"/>
                                  </a:lnTo>
                                  <a:lnTo>
                                    <a:pt x="3657" y="391"/>
                                  </a:lnTo>
                                  <a:lnTo>
                                    <a:pt x="3686" y="398"/>
                                  </a:lnTo>
                                  <a:lnTo>
                                    <a:pt x="3714" y="406"/>
                                  </a:lnTo>
                                  <a:lnTo>
                                    <a:pt x="3742" y="412"/>
                                  </a:lnTo>
                                  <a:lnTo>
                                    <a:pt x="3771" y="419"/>
                                  </a:lnTo>
                                  <a:lnTo>
                                    <a:pt x="3799" y="425"/>
                                  </a:lnTo>
                                  <a:lnTo>
                                    <a:pt x="3827" y="430"/>
                                  </a:lnTo>
                                  <a:lnTo>
                                    <a:pt x="3856" y="435"/>
                                  </a:lnTo>
                                  <a:lnTo>
                                    <a:pt x="3884" y="439"/>
                                  </a:lnTo>
                                  <a:lnTo>
                                    <a:pt x="3912" y="443"/>
                                  </a:lnTo>
                                  <a:lnTo>
                                    <a:pt x="3941" y="446"/>
                                  </a:lnTo>
                                  <a:lnTo>
                                    <a:pt x="3969" y="449"/>
                                  </a:lnTo>
                                  <a:lnTo>
                                    <a:pt x="3997" y="451"/>
                                  </a:lnTo>
                                  <a:lnTo>
                                    <a:pt x="4026" y="452"/>
                                  </a:lnTo>
                                  <a:lnTo>
                                    <a:pt x="4054" y="453"/>
                                  </a:lnTo>
                                  <a:lnTo>
                                    <a:pt x="4082" y="454"/>
                                  </a:lnTo>
                                  <a:lnTo>
                                    <a:pt x="4111" y="453"/>
                                  </a:lnTo>
                                  <a:lnTo>
                                    <a:pt x="4139" y="453"/>
                                  </a:lnTo>
                                  <a:lnTo>
                                    <a:pt x="4167" y="451"/>
                                  </a:lnTo>
                                  <a:lnTo>
                                    <a:pt x="4196" y="450"/>
                                  </a:lnTo>
                                  <a:lnTo>
                                    <a:pt x="4224" y="447"/>
                                  </a:lnTo>
                                  <a:lnTo>
                                    <a:pt x="4252" y="444"/>
                                  </a:lnTo>
                                  <a:lnTo>
                                    <a:pt x="4281" y="441"/>
                                  </a:lnTo>
                                  <a:lnTo>
                                    <a:pt x="4309" y="437"/>
                                  </a:lnTo>
                                  <a:lnTo>
                                    <a:pt x="4337" y="432"/>
                                  </a:lnTo>
                                  <a:lnTo>
                                    <a:pt x="4366" y="427"/>
                                  </a:lnTo>
                                  <a:lnTo>
                                    <a:pt x="4394" y="422"/>
                                  </a:lnTo>
                                  <a:lnTo>
                                    <a:pt x="4423" y="416"/>
                                  </a:lnTo>
                                  <a:lnTo>
                                    <a:pt x="4451" y="409"/>
                                  </a:lnTo>
                                  <a:lnTo>
                                    <a:pt x="4479" y="402"/>
                                  </a:lnTo>
                                  <a:lnTo>
                                    <a:pt x="4508" y="395"/>
                                  </a:lnTo>
                                  <a:lnTo>
                                    <a:pt x="4536" y="387"/>
                                  </a:lnTo>
                                  <a:lnTo>
                                    <a:pt x="4564" y="379"/>
                                  </a:lnTo>
                                  <a:lnTo>
                                    <a:pt x="4593" y="370"/>
                                  </a:lnTo>
                                  <a:lnTo>
                                    <a:pt x="4621" y="361"/>
                                  </a:lnTo>
                                  <a:lnTo>
                                    <a:pt x="4649" y="352"/>
                                  </a:lnTo>
                                  <a:lnTo>
                                    <a:pt x="4678" y="342"/>
                                  </a:lnTo>
                                  <a:lnTo>
                                    <a:pt x="4706" y="332"/>
                                  </a:lnTo>
                                  <a:lnTo>
                                    <a:pt x="4734" y="322"/>
                                  </a:lnTo>
                                  <a:lnTo>
                                    <a:pt x="4763" y="312"/>
                                  </a:lnTo>
                                  <a:lnTo>
                                    <a:pt x="4791" y="301"/>
                                  </a:lnTo>
                                  <a:lnTo>
                                    <a:pt x="4819" y="290"/>
                                  </a:lnTo>
                                  <a:lnTo>
                                    <a:pt x="4848" y="279"/>
                                  </a:lnTo>
                                  <a:lnTo>
                                    <a:pt x="4876" y="268"/>
                                  </a:lnTo>
                                  <a:lnTo>
                                    <a:pt x="4904" y="257"/>
                                  </a:lnTo>
                                  <a:lnTo>
                                    <a:pt x="4933" y="246"/>
                                  </a:lnTo>
                                  <a:lnTo>
                                    <a:pt x="4961" y="234"/>
                                  </a:lnTo>
                                  <a:lnTo>
                                    <a:pt x="4989" y="223"/>
                                  </a:lnTo>
                                  <a:lnTo>
                                    <a:pt x="5018" y="212"/>
                                  </a:lnTo>
                                  <a:lnTo>
                                    <a:pt x="5046" y="200"/>
                                  </a:lnTo>
                                  <a:lnTo>
                                    <a:pt x="5074" y="189"/>
                                  </a:lnTo>
                                  <a:lnTo>
                                    <a:pt x="5103" y="178"/>
                                  </a:lnTo>
                                  <a:lnTo>
                                    <a:pt x="5131" y="167"/>
                                  </a:lnTo>
                                  <a:lnTo>
                                    <a:pt x="5160" y="156"/>
                                  </a:lnTo>
                                  <a:lnTo>
                                    <a:pt x="5188" y="146"/>
                                  </a:lnTo>
                                  <a:lnTo>
                                    <a:pt x="5216" y="135"/>
                                  </a:lnTo>
                                  <a:lnTo>
                                    <a:pt x="5245" y="125"/>
                                  </a:lnTo>
                                  <a:lnTo>
                                    <a:pt x="5273" y="115"/>
                                  </a:lnTo>
                                  <a:lnTo>
                                    <a:pt x="5301" y="105"/>
                                  </a:lnTo>
                                  <a:lnTo>
                                    <a:pt x="5330" y="96"/>
                                  </a:lnTo>
                                  <a:lnTo>
                                    <a:pt x="5358" y="87"/>
                                  </a:lnTo>
                                  <a:lnTo>
                                    <a:pt x="5386" y="78"/>
                                  </a:lnTo>
                                  <a:lnTo>
                                    <a:pt x="5415" y="70"/>
                                  </a:lnTo>
                                  <a:lnTo>
                                    <a:pt x="5443" y="62"/>
                                  </a:lnTo>
                                  <a:lnTo>
                                    <a:pt x="5471" y="54"/>
                                  </a:lnTo>
                                  <a:lnTo>
                                    <a:pt x="5500" y="47"/>
                                  </a:lnTo>
                                  <a:lnTo>
                                    <a:pt x="5528" y="40"/>
                                  </a:lnTo>
                                  <a:lnTo>
                                    <a:pt x="5556" y="34"/>
                                  </a:lnTo>
                                  <a:lnTo>
                                    <a:pt x="5585" y="28"/>
                                  </a:lnTo>
                                  <a:lnTo>
                                    <a:pt x="5613" y="23"/>
                                  </a:lnTo>
                                  <a:lnTo>
                                    <a:pt x="5641" y="18"/>
                                  </a:lnTo>
                                  <a:lnTo>
                                    <a:pt x="5670" y="14"/>
                                  </a:lnTo>
                                </a:path>
                              </a:pathLst>
                            </a:custGeom>
                            <a:noFill/>
                            <a:ln w="3240">
                              <a:solidFill>
                                <a:srgbClr val="5500aa"/>
                              </a:solidFill>
                              <a:round/>
                            </a:ln>
                          </wps:spPr>
                          <wps:style>
                            <a:lnRef idx="0"/>
                            <a:fillRef idx="0"/>
                            <a:effectRef idx="0"/>
                            <a:fontRef idx="minor"/>
                          </wps:style>
                          <wps:bodyPr/>
                        </wps:wsp>
                        <wps:wsp>
                          <wps:cNvSpPr/>
                          <wps:spPr>
                            <a:xfrm>
                              <a:off x="0" y="118800"/>
                              <a:ext cx="2388240" cy="238680"/>
                            </a:xfrm>
                            <a:custGeom>
                              <a:avLst/>
                              <a:gdLst/>
                              <a:ahLst/>
                              <a:rect l="l" t="t" r="r" b="b"/>
                              <a:pathLst>
                                <a:path w="5671" h="568">
                                  <a:moveTo>
                                    <a:pt x="0" y="454"/>
                                  </a:moveTo>
                                  <a:lnTo>
                                    <a:pt x="29" y="465"/>
                                  </a:lnTo>
                                  <a:lnTo>
                                    <a:pt x="57" y="475"/>
                                  </a:lnTo>
                                  <a:lnTo>
                                    <a:pt x="86" y="486"/>
                                  </a:lnTo>
                                  <a:lnTo>
                                    <a:pt x="114" y="495"/>
                                  </a:lnTo>
                                  <a:lnTo>
                                    <a:pt x="142" y="504"/>
                                  </a:lnTo>
                                  <a:lnTo>
                                    <a:pt x="171" y="513"/>
                                  </a:lnTo>
                                  <a:lnTo>
                                    <a:pt x="199" y="521"/>
                                  </a:lnTo>
                                  <a:lnTo>
                                    <a:pt x="227" y="529"/>
                                  </a:lnTo>
                                  <a:lnTo>
                                    <a:pt x="256" y="535"/>
                                  </a:lnTo>
                                  <a:lnTo>
                                    <a:pt x="284" y="542"/>
                                  </a:lnTo>
                                  <a:lnTo>
                                    <a:pt x="312" y="547"/>
                                  </a:lnTo>
                                  <a:lnTo>
                                    <a:pt x="341" y="552"/>
                                  </a:lnTo>
                                  <a:lnTo>
                                    <a:pt x="369" y="556"/>
                                  </a:lnTo>
                                  <a:lnTo>
                                    <a:pt x="397" y="560"/>
                                  </a:lnTo>
                                  <a:lnTo>
                                    <a:pt x="426" y="563"/>
                                  </a:lnTo>
                                  <a:lnTo>
                                    <a:pt x="454" y="565"/>
                                  </a:lnTo>
                                  <a:lnTo>
                                    <a:pt x="482" y="566"/>
                                  </a:lnTo>
                                  <a:lnTo>
                                    <a:pt x="511" y="567"/>
                                  </a:lnTo>
                                  <a:lnTo>
                                    <a:pt x="539" y="567"/>
                                  </a:lnTo>
                                  <a:lnTo>
                                    <a:pt x="567" y="567"/>
                                  </a:lnTo>
                                  <a:lnTo>
                                    <a:pt x="596" y="565"/>
                                  </a:lnTo>
                                  <a:lnTo>
                                    <a:pt x="624" y="563"/>
                                  </a:lnTo>
                                  <a:lnTo>
                                    <a:pt x="652" y="560"/>
                                  </a:lnTo>
                                  <a:lnTo>
                                    <a:pt x="681" y="557"/>
                                  </a:lnTo>
                                  <a:lnTo>
                                    <a:pt x="709" y="553"/>
                                  </a:lnTo>
                                  <a:lnTo>
                                    <a:pt x="737" y="548"/>
                                  </a:lnTo>
                                  <a:lnTo>
                                    <a:pt x="766" y="543"/>
                                  </a:lnTo>
                                  <a:lnTo>
                                    <a:pt x="794" y="536"/>
                                  </a:lnTo>
                                  <a:lnTo>
                                    <a:pt x="823" y="530"/>
                                  </a:lnTo>
                                  <a:lnTo>
                                    <a:pt x="851" y="522"/>
                                  </a:lnTo>
                                  <a:lnTo>
                                    <a:pt x="879" y="514"/>
                                  </a:lnTo>
                                  <a:lnTo>
                                    <a:pt x="908" y="506"/>
                                  </a:lnTo>
                                  <a:lnTo>
                                    <a:pt x="936" y="497"/>
                                  </a:lnTo>
                                  <a:lnTo>
                                    <a:pt x="964" y="487"/>
                                  </a:lnTo>
                                  <a:lnTo>
                                    <a:pt x="993" y="477"/>
                                  </a:lnTo>
                                  <a:lnTo>
                                    <a:pt x="1021" y="466"/>
                                  </a:lnTo>
                                  <a:lnTo>
                                    <a:pt x="1049" y="455"/>
                                  </a:lnTo>
                                  <a:lnTo>
                                    <a:pt x="1078" y="444"/>
                                  </a:lnTo>
                                  <a:lnTo>
                                    <a:pt x="1106" y="432"/>
                                  </a:lnTo>
                                  <a:lnTo>
                                    <a:pt x="1134" y="420"/>
                                  </a:lnTo>
                                  <a:lnTo>
                                    <a:pt x="1163" y="407"/>
                                  </a:lnTo>
                                  <a:lnTo>
                                    <a:pt x="1191" y="394"/>
                                  </a:lnTo>
                                  <a:lnTo>
                                    <a:pt x="1219" y="381"/>
                                  </a:lnTo>
                                  <a:lnTo>
                                    <a:pt x="1248" y="368"/>
                                  </a:lnTo>
                                  <a:lnTo>
                                    <a:pt x="1276" y="354"/>
                                  </a:lnTo>
                                  <a:lnTo>
                                    <a:pt x="1304" y="340"/>
                                  </a:lnTo>
                                  <a:lnTo>
                                    <a:pt x="1333" y="326"/>
                                  </a:lnTo>
                                  <a:lnTo>
                                    <a:pt x="1361" y="312"/>
                                  </a:lnTo>
                                  <a:lnTo>
                                    <a:pt x="1389" y="298"/>
                                  </a:lnTo>
                                  <a:lnTo>
                                    <a:pt x="1418" y="284"/>
                                  </a:lnTo>
                                  <a:lnTo>
                                    <a:pt x="1446" y="270"/>
                                  </a:lnTo>
                                  <a:lnTo>
                                    <a:pt x="1474" y="256"/>
                                  </a:lnTo>
                                  <a:lnTo>
                                    <a:pt x="1503" y="241"/>
                                  </a:lnTo>
                                  <a:lnTo>
                                    <a:pt x="1531" y="228"/>
                                  </a:lnTo>
                                  <a:lnTo>
                                    <a:pt x="1560" y="214"/>
                                  </a:lnTo>
                                  <a:lnTo>
                                    <a:pt x="1588" y="200"/>
                                  </a:lnTo>
                                  <a:lnTo>
                                    <a:pt x="1616" y="187"/>
                                  </a:lnTo>
                                  <a:lnTo>
                                    <a:pt x="1645" y="173"/>
                                  </a:lnTo>
                                  <a:lnTo>
                                    <a:pt x="1673" y="161"/>
                                  </a:lnTo>
                                  <a:lnTo>
                                    <a:pt x="1701" y="148"/>
                                  </a:lnTo>
                                  <a:lnTo>
                                    <a:pt x="1730" y="136"/>
                                  </a:lnTo>
                                  <a:lnTo>
                                    <a:pt x="1758" y="124"/>
                                  </a:lnTo>
                                  <a:lnTo>
                                    <a:pt x="1786" y="112"/>
                                  </a:lnTo>
                                  <a:lnTo>
                                    <a:pt x="1815" y="101"/>
                                  </a:lnTo>
                                  <a:lnTo>
                                    <a:pt x="1843" y="91"/>
                                  </a:lnTo>
                                  <a:lnTo>
                                    <a:pt x="1871" y="81"/>
                                  </a:lnTo>
                                  <a:lnTo>
                                    <a:pt x="1900" y="71"/>
                                  </a:lnTo>
                                  <a:lnTo>
                                    <a:pt x="1928" y="62"/>
                                  </a:lnTo>
                                  <a:lnTo>
                                    <a:pt x="1956" y="53"/>
                                  </a:lnTo>
                                  <a:lnTo>
                                    <a:pt x="1985" y="45"/>
                                  </a:lnTo>
                                  <a:lnTo>
                                    <a:pt x="2013" y="38"/>
                                  </a:lnTo>
                                  <a:lnTo>
                                    <a:pt x="2041" y="31"/>
                                  </a:lnTo>
                                  <a:lnTo>
                                    <a:pt x="2070" y="25"/>
                                  </a:lnTo>
                                  <a:lnTo>
                                    <a:pt x="2098" y="20"/>
                                  </a:lnTo>
                                  <a:lnTo>
                                    <a:pt x="2126" y="15"/>
                                  </a:lnTo>
                                  <a:lnTo>
                                    <a:pt x="2155" y="11"/>
                                  </a:lnTo>
                                  <a:lnTo>
                                    <a:pt x="2183" y="7"/>
                                  </a:lnTo>
                                  <a:lnTo>
                                    <a:pt x="2211" y="5"/>
                                  </a:lnTo>
                                  <a:lnTo>
                                    <a:pt x="2240" y="2"/>
                                  </a:lnTo>
                                  <a:lnTo>
                                    <a:pt x="2268" y="1"/>
                                  </a:lnTo>
                                  <a:lnTo>
                                    <a:pt x="2297" y="0"/>
                                  </a:lnTo>
                                  <a:lnTo>
                                    <a:pt x="2325" y="1"/>
                                  </a:lnTo>
                                  <a:lnTo>
                                    <a:pt x="2353" y="1"/>
                                  </a:lnTo>
                                  <a:lnTo>
                                    <a:pt x="2382" y="3"/>
                                  </a:lnTo>
                                  <a:lnTo>
                                    <a:pt x="2410" y="5"/>
                                  </a:lnTo>
                                  <a:lnTo>
                                    <a:pt x="2438" y="8"/>
                                  </a:lnTo>
                                  <a:lnTo>
                                    <a:pt x="2467" y="11"/>
                                  </a:lnTo>
                                  <a:lnTo>
                                    <a:pt x="2495" y="16"/>
                                  </a:lnTo>
                                  <a:lnTo>
                                    <a:pt x="2523" y="21"/>
                                  </a:lnTo>
                                  <a:lnTo>
                                    <a:pt x="2552" y="26"/>
                                  </a:lnTo>
                                  <a:lnTo>
                                    <a:pt x="2580" y="32"/>
                                  </a:lnTo>
                                  <a:lnTo>
                                    <a:pt x="2608" y="39"/>
                                  </a:lnTo>
                                  <a:lnTo>
                                    <a:pt x="2637" y="47"/>
                                  </a:lnTo>
                                  <a:lnTo>
                                    <a:pt x="2665" y="55"/>
                                  </a:lnTo>
                                  <a:lnTo>
                                    <a:pt x="2693" y="63"/>
                                  </a:lnTo>
                                  <a:lnTo>
                                    <a:pt x="2722" y="72"/>
                                  </a:lnTo>
                                  <a:lnTo>
                                    <a:pt x="2750" y="82"/>
                                  </a:lnTo>
                                  <a:lnTo>
                                    <a:pt x="2778" y="92"/>
                                  </a:lnTo>
                                  <a:lnTo>
                                    <a:pt x="2807" y="103"/>
                                  </a:lnTo>
                                  <a:lnTo>
                                    <a:pt x="2835" y="114"/>
                                  </a:lnTo>
                                  <a:lnTo>
                                    <a:pt x="2863" y="126"/>
                                  </a:lnTo>
                                  <a:lnTo>
                                    <a:pt x="2892" y="138"/>
                                  </a:lnTo>
                                  <a:lnTo>
                                    <a:pt x="2920" y="150"/>
                                  </a:lnTo>
                                  <a:lnTo>
                                    <a:pt x="2948" y="163"/>
                                  </a:lnTo>
                                  <a:lnTo>
                                    <a:pt x="2977" y="176"/>
                                  </a:lnTo>
                                  <a:lnTo>
                                    <a:pt x="3005" y="189"/>
                                  </a:lnTo>
                                  <a:lnTo>
                                    <a:pt x="3034" y="202"/>
                                  </a:lnTo>
                                  <a:lnTo>
                                    <a:pt x="3062" y="216"/>
                                  </a:lnTo>
                                  <a:lnTo>
                                    <a:pt x="3090" y="230"/>
                                  </a:lnTo>
                                  <a:lnTo>
                                    <a:pt x="3119" y="244"/>
                                  </a:lnTo>
                                  <a:lnTo>
                                    <a:pt x="3147" y="258"/>
                                  </a:lnTo>
                                  <a:lnTo>
                                    <a:pt x="3175" y="272"/>
                                  </a:lnTo>
                                  <a:lnTo>
                                    <a:pt x="3204" y="286"/>
                                  </a:lnTo>
                                  <a:lnTo>
                                    <a:pt x="3232" y="300"/>
                                  </a:lnTo>
                                  <a:lnTo>
                                    <a:pt x="3260" y="315"/>
                                  </a:lnTo>
                                  <a:lnTo>
                                    <a:pt x="3289" y="329"/>
                                  </a:lnTo>
                                  <a:lnTo>
                                    <a:pt x="3317" y="343"/>
                                  </a:lnTo>
                                  <a:lnTo>
                                    <a:pt x="3345" y="356"/>
                                  </a:lnTo>
                                  <a:lnTo>
                                    <a:pt x="3374" y="370"/>
                                  </a:lnTo>
                                  <a:lnTo>
                                    <a:pt x="3402" y="383"/>
                                  </a:lnTo>
                                  <a:lnTo>
                                    <a:pt x="3430" y="396"/>
                                  </a:lnTo>
                                  <a:lnTo>
                                    <a:pt x="3459" y="409"/>
                                  </a:lnTo>
                                  <a:lnTo>
                                    <a:pt x="3487" y="422"/>
                                  </a:lnTo>
                                  <a:lnTo>
                                    <a:pt x="3515" y="434"/>
                                  </a:lnTo>
                                  <a:lnTo>
                                    <a:pt x="3544" y="446"/>
                                  </a:lnTo>
                                  <a:lnTo>
                                    <a:pt x="3572" y="457"/>
                                  </a:lnTo>
                                  <a:lnTo>
                                    <a:pt x="3600" y="468"/>
                                  </a:lnTo>
                                  <a:lnTo>
                                    <a:pt x="3629" y="479"/>
                                  </a:lnTo>
                                  <a:lnTo>
                                    <a:pt x="3657" y="489"/>
                                  </a:lnTo>
                                  <a:lnTo>
                                    <a:pt x="3686" y="498"/>
                                  </a:lnTo>
                                  <a:lnTo>
                                    <a:pt x="3714" y="507"/>
                                  </a:lnTo>
                                  <a:lnTo>
                                    <a:pt x="3742" y="516"/>
                                  </a:lnTo>
                                  <a:lnTo>
                                    <a:pt x="3771" y="524"/>
                                  </a:lnTo>
                                  <a:lnTo>
                                    <a:pt x="3799" y="531"/>
                                  </a:lnTo>
                                  <a:lnTo>
                                    <a:pt x="3827" y="538"/>
                                  </a:lnTo>
                                  <a:lnTo>
                                    <a:pt x="3856" y="544"/>
                                  </a:lnTo>
                                  <a:lnTo>
                                    <a:pt x="3884" y="549"/>
                                  </a:lnTo>
                                  <a:lnTo>
                                    <a:pt x="3912" y="554"/>
                                  </a:lnTo>
                                  <a:lnTo>
                                    <a:pt x="3941" y="558"/>
                                  </a:lnTo>
                                  <a:lnTo>
                                    <a:pt x="3969" y="561"/>
                                  </a:lnTo>
                                  <a:lnTo>
                                    <a:pt x="3997" y="564"/>
                                  </a:lnTo>
                                  <a:lnTo>
                                    <a:pt x="4026" y="566"/>
                                  </a:lnTo>
                                  <a:lnTo>
                                    <a:pt x="4054" y="567"/>
                                  </a:lnTo>
                                  <a:lnTo>
                                    <a:pt x="4082" y="567"/>
                                  </a:lnTo>
                                  <a:lnTo>
                                    <a:pt x="4111" y="567"/>
                                  </a:lnTo>
                                  <a:lnTo>
                                    <a:pt x="4139" y="566"/>
                                  </a:lnTo>
                                  <a:lnTo>
                                    <a:pt x="4167" y="565"/>
                                  </a:lnTo>
                                  <a:lnTo>
                                    <a:pt x="4196" y="562"/>
                                  </a:lnTo>
                                  <a:lnTo>
                                    <a:pt x="4224" y="559"/>
                                  </a:lnTo>
                                  <a:lnTo>
                                    <a:pt x="4252" y="556"/>
                                  </a:lnTo>
                                  <a:lnTo>
                                    <a:pt x="4281" y="551"/>
                                  </a:lnTo>
                                  <a:lnTo>
                                    <a:pt x="4309" y="546"/>
                                  </a:lnTo>
                                  <a:lnTo>
                                    <a:pt x="4337" y="541"/>
                                  </a:lnTo>
                                  <a:lnTo>
                                    <a:pt x="4366" y="534"/>
                                  </a:lnTo>
                                  <a:lnTo>
                                    <a:pt x="4394" y="527"/>
                                  </a:lnTo>
                                  <a:lnTo>
                                    <a:pt x="4423" y="520"/>
                                  </a:lnTo>
                                  <a:lnTo>
                                    <a:pt x="4451" y="512"/>
                                  </a:lnTo>
                                  <a:lnTo>
                                    <a:pt x="4479" y="503"/>
                                  </a:lnTo>
                                  <a:lnTo>
                                    <a:pt x="4508" y="494"/>
                                  </a:lnTo>
                                  <a:lnTo>
                                    <a:pt x="4536" y="484"/>
                                  </a:lnTo>
                                  <a:lnTo>
                                    <a:pt x="4564" y="474"/>
                                  </a:lnTo>
                                  <a:lnTo>
                                    <a:pt x="4593" y="463"/>
                                  </a:lnTo>
                                  <a:lnTo>
                                    <a:pt x="4621" y="452"/>
                                  </a:lnTo>
                                  <a:lnTo>
                                    <a:pt x="4649" y="440"/>
                                  </a:lnTo>
                                  <a:lnTo>
                                    <a:pt x="4678" y="428"/>
                                  </a:lnTo>
                                  <a:lnTo>
                                    <a:pt x="4706" y="416"/>
                                  </a:lnTo>
                                  <a:lnTo>
                                    <a:pt x="4734" y="403"/>
                                  </a:lnTo>
                                  <a:lnTo>
                                    <a:pt x="4763" y="390"/>
                                  </a:lnTo>
                                  <a:lnTo>
                                    <a:pt x="4791" y="377"/>
                                  </a:lnTo>
                                  <a:lnTo>
                                    <a:pt x="4819" y="363"/>
                                  </a:lnTo>
                                  <a:lnTo>
                                    <a:pt x="4848" y="349"/>
                                  </a:lnTo>
                                  <a:lnTo>
                                    <a:pt x="4876" y="335"/>
                                  </a:lnTo>
                                  <a:lnTo>
                                    <a:pt x="4904" y="322"/>
                                  </a:lnTo>
                                  <a:lnTo>
                                    <a:pt x="4933" y="307"/>
                                  </a:lnTo>
                                  <a:lnTo>
                                    <a:pt x="4961" y="293"/>
                                  </a:lnTo>
                                  <a:lnTo>
                                    <a:pt x="4989" y="279"/>
                                  </a:lnTo>
                                  <a:lnTo>
                                    <a:pt x="5018" y="265"/>
                                  </a:lnTo>
                                  <a:lnTo>
                                    <a:pt x="5046" y="251"/>
                                  </a:lnTo>
                                  <a:lnTo>
                                    <a:pt x="5074" y="237"/>
                                  </a:lnTo>
                                  <a:lnTo>
                                    <a:pt x="5103" y="223"/>
                                  </a:lnTo>
                                  <a:lnTo>
                                    <a:pt x="5131" y="209"/>
                                  </a:lnTo>
                                  <a:lnTo>
                                    <a:pt x="5160" y="196"/>
                                  </a:lnTo>
                                  <a:lnTo>
                                    <a:pt x="5188" y="182"/>
                                  </a:lnTo>
                                  <a:lnTo>
                                    <a:pt x="5216" y="169"/>
                                  </a:lnTo>
                                  <a:lnTo>
                                    <a:pt x="5245" y="156"/>
                                  </a:lnTo>
                                  <a:lnTo>
                                    <a:pt x="5273" y="144"/>
                                  </a:lnTo>
                                  <a:lnTo>
                                    <a:pt x="5301" y="132"/>
                                  </a:lnTo>
                                  <a:lnTo>
                                    <a:pt x="5330" y="120"/>
                                  </a:lnTo>
                                  <a:lnTo>
                                    <a:pt x="5358" y="109"/>
                                  </a:lnTo>
                                  <a:lnTo>
                                    <a:pt x="5386" y="98"/>
                                  </a:lnTo>
                                  <a:lnTo>
                                    <a:pt x="5415" y="87"/>
                                  </a:lnTo>
                                  <a:lnTo>
                                    <a:pt x="5443" y="77"/>
                                  </a:lnTo>
                                  <a:lnTo>
                                    <a:pt x="5471" y="68"/>
                                  </a:lnTo>
                                  <a:lnTo>
                                    <a:pt x="5500" y="59"/>
                                  </a:lnTo>
                                  <a:lnTo>
                                    <a:pt x="5528" y="51"/>
                                  </a:lnTo>
                                  <a:lnTo>
                                    <a:pt x="5556" y="43"/>
                                  </a:lnTo>
                                  <a:lnTo>
                                    <a:pt x="5585" y="36"/>
                                  </a:lnTo>
                                  <a:lnTo>
                                    <a:pt x="5613" y="29"/>
                                  </a:lnTo>
                                  <a:lnTo>
                                    <a:pt x="5641" y="23"/>
                                  </a:lnTo>
                                  <a:lnTo>
                                    <a:pt x="5670" y="18"/>
                                  </a:lnTo>
                                </a:path>
                              </a:pathLst>
                            </a:custGeom>
                            <a:noFill/>
                            <a:ln w="3240">
                              <a:solidFill>
                                <a:srgbClr val="71008e"/>
                              </a:solidFill>
                              <a:round/>
                            </a:ln>
                          </wps:spPr>
                          <wps:style>
                            <a:lnRef idx="0"/>
                            <a:fillRef idx="0"/>
                            <a:effectRef idx="0"/>
                            <a:fontRef idx="minor"/>
                          </wps:style>
                          <wps:bodyPr/>
                        </wps:wsp>
                        <wps:wsp>
                          <wps:cNvSpPr/>
                          <wps:spPr>
                            <a:xfrm>
                              <a:off x="0" y="95400"/>
                              <a:ext cx="2388240" cy="286920"/>
                            </a:xfrm>
                            <a:custGeom>
                              <a:avLst/>
                              <a:gdLst/>
                              <a:ahLst/>
                              <a:rect l="l" t="t" r="r" b="b"/>
                              <a:pathLst>
                                <a:path w="5671" h="681">
                                  <a:moveTo>
                                    <a:pt x="0" y="543"/>
                                  </a:moveTo>
                                  <a:lnTo>
                                    <a:pt x="29" y="557"/>
                                  </a:lnTo>
                                  <a:lnTo>
                                    <a:pt x="57" y="570"/>
                                  </a:lnTo>
                                  <a:lnTo>
                                    <a:pt x="86" y="582"/>
                                  </a:lnTo>
                                  <a:lnTo>
                                    <a:pt x="114" y="594"/>
                                  </a:lnTo>
                                  <a:lnTo>
                                    <a:pt x="142" y="605"/>
                                  </a:lnTo>
                                  <a:lnTo>
                                    <a:pt x="171" y="615"/>
                                  </a:lnTo>
                                  <a:lnTo>
                                    <a:pt x="199" y="625"/>
                                  </a:lnTo>
                                  <a:lnTo>
                                    <a:pt x="227" y="633"/>
                                  </a:lnTo>
                                  <a:lnTo>
                                    <a:pt x="256" y="642"/>
                                  </a:lnTo>
                                  <a:lnTo>
                                    <a:pt x="284" y="649"/>
                                  </a:lnTo>
                                  <a:lnTo>
                                    <a:pt x="312" y="656"/>
                                  </a:lnTo>
                                  <a:lnTo>
                                    <a:pt x="341" y="662"/>
                                  </a:lnTo>
                                  <a:lnTo>
                                    <a:pt x="369" y="667"/>
                                  </a:lnTo>
                                  <a:lnTo>
                                    <a:pt x="397" y="671"/>
                                  </a:lnTo>
                                  <a:lnTo>
                                    <a:pt x="426" y="675"/>
                                  </a:lnTo>
                                  <a:lnTo>
                                    <a:pt x="454" y="677"/>
                                  </a:lnTo>
                                  <a:lnTo>
                                    <a:pt x="482" y="679"/>
                                  </a:lnTo>
                                  <a:lnTo>
                                    <a:pt x="511" y="680"/>
                                  </a:lnTo>
                                  <a:lnTo>
                                    <a:pt x="539" y="680"/>
                                  </a:lnTo>
                                  <a:lnTo>
                                    <a:pt x="567" y="679"/>
                                  </a:lnTo>
                                  <a:lnTo>
                                    <a:pt x="596" y="678"/>
                                  </a:lnTo>
                                  <a:lnTo>
                                    <a:pt x="624" y="675"/>
                                  </a:lnTo>
                                  <a:lnTo>
                                    <a:pt x="652" y="672"/>
                                  </a:lnTo>
                                  <a:lnTo>
                                    <a:pt x="681" y="668"/>
                                  </a:lnTo>
                                  <a:lnTo>
                                    <a:pt x="709" y="663"/>
                                  </a:lnTo>
                                  <a:lnTo>
                                    <a:pt x="737" y="657"/>
                                  </a:lnTo>
                                  <a:lnTo>
                                    <a:pt x="766" y="650"/>
                                  </a:lnTo>
                                  <a:lnTo>
                                    <a:pt x="794" y="643"/>
                                  </a:lnTo>
                                  <a:lnTo>
                                    <a:pt x="823" y="635"/>
                                  </a:lnTo>
                                  <a:lnTo>
                                    <a:pt x="851" y="626"/>
                                  </a:lnTo>
                                  <a:lnTo>
                                    <a:pt x="879" y="617"/>
                                  </a:lnTo>
                                  <a:lnTo>
                                    <a:pt x="908" y="606"/>
                                  </a:lnTo>
                                  <a:lnTo>
                                    <a:pt x="936" y="595"/>
                                  </a:lnTo>
                                  <a:lnTo>
                                    <a:pt x="964" y="584"/>
                                  </a:lnTo>
                                  <a:lnTo>
                                    <a:pt x="993" y="572"/>
                                  </a:lnTo>
                                  <a:lnTo>
                                    <a:pt x="1021" y="559"/>
                                  </a:lnTo>
                                  <a:lnTo>
                                    <a:pt x="1049" y="546"/>
                                  </a:lnTo>
                                  <a:lnTo>
                                    <a:pt x="1078" y="532"/>
                                  </a:lnTo>
                                  <a:lnTo>
                                    <a:pt x="1106" y="518"/>
                                  </a:lnTo>
                                  <a:lnTo>
                                    <a:pt x="1134" y="503"/>
                                  </a:lnTo>
                                  <a:lnTo>
                                    <a:pt x="1163" y="488"/>
                                  </a:lnTo>
                                  <a:lnTo>
                                    <a:pt x="1191" y="472"/>
                                  </a:lnTo>
                                  <a:lnTo>
                                    <a:pt x="1219" y="456"/>
                                  </a:lnTo>
                                  <a:lnTo>
                                    <a:pt x="1248" y="440"/>
                                  </a:lnTo>
                                  <a:lnTo>
                                    <a:pt x="1276" y="424"/>
                                  </a:lnTo>
                                  <a:lnTo>
                                    <a:pt x="1304" y="407"/>
                                  </a:lnTo>
                                  <a:lnTo>
                                    <a:pt x="1333" y="391"/>
                                  </a:lnTo>
                                  <a:lnTo>
                                    <a:pt x="1361" y="374"/>
                                  </a:lnTo>
                                  <a:lnTo>
                                    <a:pt x="1389" y="357"/>
                                  </a:lnTo>
                                  <a:lnTo>
                                    <a:pt x="1418" y="340"/>
                                  </a:lnTo>
                                  <a:lnTo>
                                    <a:pt x="1446" y="323"/>
                                  </a:lnTo>
                                  <a:lnTo>
                                    <a:pt x="1474" y="306"/>
                                  </a:lnTo>
                                  <a:lnTo>
                                    <a:pt x="1503" y="289"/>
                                  </a:lnTo>
                                  <a:lnTo>
                                    <a:pt x="1531" y="272"/>
                                  </a:lnTo>
                                  <a:lnTo>
                                    <a:pt x="1560" y="256"/>
                                  </a:lnTo>
                                  <a:lnTo>
                                    <a:pt x="1588" y="239"/>
                                  </a:lnTo>
                                  <a:lnTo>
                                    <a:pt x="1616" y="223"/>
                                  </a:lnTo>
                                  <a:lnTo>
                                    <a:pt x="1645" y="207"/>
                                  </a:lnTo>
                                  <a:lnTo>
                                    <a:pt x="1673" y="192"/>
                                  </a:lnTo>
                                  <a:lnTo>
                                    <a:pt x="1701" y="177"/>
                                  </a:lnTo>
                                  <a:lnTo>
                                    <a:pt x="1730" y="162"/>
                                  </a:lnTo>
                                  <a:lnTo>
                                    <a:pt x="1758" y="148"/>
                                  </a:lnTo>
                                  <a:lnTo>
                                    <a:pt x="1786" y="134"/>
                                  </a:lnTo>
                                  <a:lnTo>
                                    <a:pt x="1815" y="121"/>
                                  </a:lnTo>
                                  <a:lnTo>
                                    <a:pt x="1843" y="108"/>
                                  </a:lnTo>
                                  <a:lnTo>
                                    <a:pt x="1871" y="96"/>
                                  </a:lnTo>
                                  <a:lnTo>
                                    <a:pt x="1900" y="84"/>
                                  </a:lnTo>
                                  <a:lnTo>
                                    <a:pt x="1928" y="73"/>
                                  </a:lnTo>
                                  <a:lnTo>
                                    <a:pt x="1956" y="63"/>
                                  </a:lnTo>
                                  <a:lnTo>
                                    <a:pt x="1985" y="54"/>
                                  </a:lnTo>
                                  <a:lnTo>
                                    <a:pt x="2013" y="45"/>
                                  </a:lnTo>
                                  <a:lnTo>
                                    <a:pt x="2041" y="37"/>
                                  </a:lnTo>
                                  <a:lnTo>
                                    <a:pt x="2070" y="29"/>
                                  </a:lnTo>
                                  <a:lnTo>
                                    <a:pt x="2098" y="23"/>
                                  </a:lnTo>
                                  <a:lnTo>
                                    <a:pt x="2126" y="17"/>
                                  </a:lnTo>
                                  <a:lnTo>
                                    <a:pt x="2155" y="12"/>
                                  </a:lnTo>
                                  <a:lnTo>
                                    <a:pt x="2183" y="8"/>
                                  </a:lnTo>
                                  <a:lnTo>
                                    <a:pt x="2211" y="5"/>
                                  </a:lnTo>
                                  <a:lnTo>
                                    <a:pt x="2240" y="2"/>
                                  </a:lnTo>
                                  <a:lnTo>
                                    <a:pt x="2268" y="1"/>
                                  </a:lnTo>
                                  <a:lnTo>
                                    <a:pt x="2297" y="0"/>
                                  </a:lnTo>
                                  <a:lnTo>
                                    <a:pt x="2325" y="0"/>
                                  </a:lnTo>
                                  <a:lnTo>
                                    <a:pt x="2353" y="1"/>
                                  </a:lnTo>
                                  <a:lnTo>
                                    <a:pt x="2382" y="3"/>
                                  </a:lnTo>
                                  <a:lnTo>
                                    <a:pt x="2410" y="5"/>
                                  </a:lnTo>
                                  <a:lnTo>
                                    <a:pt x="2438" y="9"/>
                                  </a:lnTo>
                                  <a:lnTo>
                                    <a:pt x="2467" y="13"/>
                                  </a:lnTo>
                                  <a:lnTo>
                                    <a:pt x="2495" y="18"/>
                                  </a:lnTo>
                                  <a:lnTo>
                                    <a:pt x="2523" y="24"/>
                                  </a:lnTo>
                                  <a:lnTo>
                                    <a:pt x="2552" y="31"/>
                                  </a:lnTo>
                                  <a:lnTo>
                                    <a:pt x="2580" y="38"/>
                                  </a:lnTo>
                                  <a:lnTo>
                                    <a:pt x="2608" y="46"/>
                                  </a:lnTo>
                                  <a:lnTo>
                                    <a:pt x="2637" y="55"/>
                                  </a:lnTo>
                                  <a:lnTo>
                                    <a:pt x="2665" y="65"/>
                                  </a:lnTo>
                                  <a:lnTo>
                                    <a:pt x="2693" y="75"/>
                                  </a:lnTo>
                                  <a:lnTo>
                                    <a:pt x="2722" y="86"/>
                                  </a:lnTo>
                                  <a:lnTo>
                                    <a:pt x="2750" y="98"/>
                                  </a:lnTo>
                                  <a:lnTo>
                                    <a:pt x="2778" y="110"/>
                                  </a:lnTo>
                                  <a:lnTo>
                                    <a:pt x="2807" y="123"/>
                                  </a:lnTo>
                                  <a:lnTo>
                                    <a:pt x="2835" y="136"/>
                                  </a:lnTo>
                                  <a:lnTo>
                                    <a:pt x="2863" y="150"/>
                                  </a:lnTo>
                                  <a:lnTo>
                                    <a:pt x="2892" y="165"/>
                                  </a:lnTo>
                                  <a:lnTo>
                                    <a:pt x="2920" y="179"/>
                                  </a:lnTo>
                                  <a:lnTo>
                                    <a:pt x="2948" y="194"/>
                                  </a:lnTo>
                                  <a:lnTo>
                                    <a:pt x="2977" y="210"/>
                                  </a:lnTo>
                                  <a:lnTo>
                                    <a:pt x="3005" y="226"/>
                                  </a:lnTo>
                                  <a:lnTo>
                                    <a:pt x="3034" y="242"/>
                                  </a:lnTo>
                                  <a:lnTo>
                                    <a:pt x="3062" y="258"/>
                                  </a:lnTo>
                                  <a:lnTo>
                                    <a:pt x="3090" y="275"/>
                                  </a:lnTo>
                                  <a:lnTo>
                                    <a:pt x="3119" y="292"/>
                                  </a:lnTo>
                                  <a:lnTo>
                                    <a:pt x="3147" y="309"/>
                                  </a:lnTo>
                                  <a:lnTo>
                                    <a:pt x="3175" y="326"/>
                                  </a:lnTo>
                                  <a:lnTo>
                                    <a:pt x="3204" y="343"/>
                                  </a:lnTo>
                                  <a:lnTo>
                                    <a:pt x="3232" y="360"/>
                                  </a:lnTo>
                                  <a:lnTo>
                                    <a:pt x="3260" y="377"/>
                                  </a:lnTo>
                                  <a:lnTo>
                                    <a:pt x="3289" y="394"/>
                                  </a:lnTo>
                                  <a:lnTo>
                                    <a:pt x="3317" y="410"/>
                                  </a:lnTo>
                                  <a:lnTo>
                                    <a:pt x="3345" y="427"/>
                                  </a:lnTo>
                                  <a:lnTo>
                                    <a:pt x="3374" y="443"/>
                                  </a:lnTo>
                                  <a:lnTo>
                                    <a:pt x="3402" y="459"/>
                                  </a:lnTo>
                                  <a:lnTo>
                                    <a:pt x="3430" y="475"/>
                                  </a:lnTo>
                                  <a:lnTo>
                                    <a:pt x="3459" y="490"/>
                                  </a:lnTo>
                                  <a:lnTo>
                                    <a:pt x="3487" y="505"/>
                                  </a:lnTo>
                                  <a:lnTo>
                                    <a:pt x="3515" y="520"/>
                                  </a:lnTo>
                                  <a:lnTo>
                                    <a:pt x="3544" y="534"/>
                                  </a:lnTo>
                                  <a:lnTo>
                                    <a:pt x="3572" y="548"/>
                                  </a:lnTo>
                                  <a:lnTo>
                                    <a:pt x="3600" y="561"/>
                                  </a:lnTo>
                                  <a:lnTo>
                                    <a:pt x="3629" y="574"/>
                                  </a:lnTo>
                                  <a:lnTo>
                                    <a:pt x="3657" y="586"/>
                                  </a:lnTo>
                                  <a:lnTo>
                                    <a:pt x="3686" y="597"/>
                                  </a:lnTo>
                                  <a:lnTo>
                                    <a:pt x="3714" y="608"/>
                                  </a:lnTo>
                                  <a:lnTo>
                                    <a:pt x="3742" y="618"/>
                                  </a:lnTo>
                                  <a:lnTo>
                                    <a:pt x="3771" y="628"/>
                                  </a:lnTo>
                                  <a:lnTo>
                                    <a:pt x="3799" y="636"/>
                                  </a:lnTo>
                                  <a:lnTo>
                                    <a:pt x="3827" y="644"/>
                                  </a:lnTo>
                                  <a:lnTo>
                                    <a:pt x="3856" y="651"/>
                                  </a:lnTo>
                                  <a:lnTo>
                                    <a:pt x="3884" y="658"/>
                                  </a:lnTo>
                                  <a:lnTo>
                                    <a:pt x="3912" y="664"/>
                                  </a:lnTo>
                                  <a:lnTo>
                                    <a:pt x="3941" y="668"/>
                                  </a:lnTo>
                                  <a:lnTo>
                                    <a:pt x="3969" y="672"/>
                                  </a:lnTo>
                                  <a:lnTo>
                                    <a:pt x="3997" y="676"/>
                                  </a:lnTo>
                                  <a:lnTo>
                                    <a:pt x="4026" y="678"/>
                                  </a:lnTo>
                                  <a:lnTo>
                                    <a:pt x="4054" y="679"/>
                                  </a:lnTo>
                                  <a:lnTo>
                                    <a:pt x="4082" y="680"/>
                                  </a:lnTo>
                                  <a:lnTo>
                                    <a:pt x="4111" y="680"/>
                                  </a:lnTo>
                                  <a:lnTo>
                                    <a:pt x="4139" y="679"/>
                                  </a:lnTo>
                                  <a:lnTo>
                                    <a:pt x="4167" y="677"/>
                                  </a:lnTo>
                                  <a:lnTo>
                                    <a:pt x="4196" y="674"/>
                                  </a:lnTo>
                                  <a:lnTo>
                                    <a:pt x="4224" y="670"/>
                                  </a:lnTo>
                                  <a:lnTo>
                                    <a:pt x="4252" y="666"/>
                                  </a:lnTo>
                                  <a:lnTo>
                                    <a:pt x="4281" y="661"/>
                                  </a:lnTo>
                                  <a:lnTo>
                                    <a:pt x="4309" y="655"/>
                                  </a:lnTo>
                                  <a:lnTo>
                                    <a:pt x="4337" y="648"/>
                                  </a:lnTo>
                                  <a:lnTo>
                                    <a:pt x="4366" y="640"/>
                                  </a:lnTo>
                                  <a:lnTo>
                                    <a:pt x="4394" y="632"/>
                                  </a:lnTo>
                                  <a:lnTo>
                                    <a:pt x="4423" y="623"/>
                                  </a:lnTo>
                                  <a:lnTo>
                                    <a:pt x="4451" y="613"/>
                                  </a:lnTo>
                                  <a:lnTo>
                                    <a:pt x="4479" y="603"/>
                                  </a:lnTo>
                                  <a:lnTo>
                                    <a:pt x="4508" y="592"/>
                                  </a:lnTo>
                                  <a:lnTo>
                                    <a:pt x="4536" y="580"/>
                                  </a:lnTo>
                                  <a:lnTo>
                                    <a:pt x="4564" y="568"/>
                                  </a:lnTo>
                                  <a:lnTo>
                                    <a:pt x="4593" y="555"/>
                                  </a:lnTo>
                                  <a:lnTo>
                                    <a:pt x="4621" y="541"/>
                                  </a:lnTo>
                                  <a:lnTo>
                                    <a:pt x="4649" y="527"/>
                                  </a:lnTo>
                                  <a:lnTo>
                                    <a:pt x="4678" y="513"/>
                                  </a:lnTo>
                                  <a:lnTo>
                                    <a:pt x="4706" y="498"/>
                                  </a:lnTo>
                                  <a:lnTo>
                                    <a:pt x="4734" y="483"/>
                                  </a:lnTo>
                                  <a:lnTo>
                                    <a:pt x="4763" y="467"/>
                                  </a:lnTo>
                                  <a:lnTo>
                                    <a:pt x="4791" y="451"/>
                                  </a:lnTo>
                                  <a:lnTo>
                                    <a:pt x="4819" y="435"/>
                                  </a:lnTo>
                                  <a:lnTo>
                                    <a:pt x="4848" y="418"/>
                                  </a:lnTo>
                                  <a:lnTo>
                                    <a:pt x="4876" y="402"/>
                                  </a:lnTo>
                                  <a:lnTo>
                                    <a:pt x="4904" y="385"/>
                                  </a:lnTo>
                                  <a:lnTo>
                                    <a:pt x="4933" y="368"/>
                                  </a:lnTo>
                                  <a:lnTo>
                                    <a:pt x="4961" y="351"/>
                                  </a:lnTo>
                                  <a:lnTo>
                                    <a:pt x="4989" y="334"/>
                                  </a:lnTo>
                                  <a:lnTo>
                                    <a:pt x="5018" y="317"/>
                                  </a:lnTo>
                                  <a:lnTo>
                                    <a:pt x="5046" y="300"/>
                                  </a:lnTo>
                                  <a:lnTo>
                                    <a:pt x="5074" y="283"/>
                                  </a:lnTo>
                                  <a:lnTo>
                                    <a:pt x="5103" y="267"/>
                                  </a:lnTo>
                                  <a:lnTo>
                                    <a:pt x="5131" y="250"/>
                                  </a:lnTo>
                                  <a:lnTo>
                                    <a:pt x="5160" y="234"/>
                                  </a:lnTo>
                                  <a:lnTo>
                                    <a:pt x="5188" y="218"/>
                                  </a:lnTo>
                                  <a:lnTo>
                                    <a:pt x="5216" y="202"/>
                                  </a:lnTo>
                                  <a:lnTo>
                                    <a:pt x="5245" y="187"/>
                                  </a:lnTo>
                                  <a:lnTo>
                                    <a:pt x="5273" y="172"/>
                                  </a:lnTo>
                                  <a:lnTo>
                                    <a:pt x="5301" y="157"/>
                                  </a:lnTo>
                                  <a:lnTo>
                                    <a:pt x="5330" y="143"/>
                                  </a:lnTo>
                                  <a:lnTo>
                                    <a:pt x="5358" y="129"/>
                                  </a:lnTo>
                                  <a:lnTo>
                                    <a:pt x="5386" y="116"/>
                                  </a:lnTo>
                                  <a:lnTo>
                                    <a:pt x="5415" y="104"/>
                                  </a:lnTo>
                                  <a:lnTo>
                                    <a:pt x="5443" y="92"/>
                                  </a:lnTo>
                                  <a:lnTo>
                                    <a:pt x="5471" y="81"/>
                                  </a:lnTo>
                                  <a:lnTo>
                                    <a:pt x="5500" y="70"/>
                                  </a:lnTo>
                                  <a:lnTo>
                                    <a:pt x="5528" y="60"/>
                                  </a:lnTo>
                                  <a:lnTo>
                                    <a:pt x="5556" y="51"/>
                                  </a:lnTo>
                                  <a:lnTo>
                                    <a:pt x="5585" y="42"/>
                                  </a:lnTo>
                                  <a:lnTo>
                                    <a:pt x="5613" y="34"/>
                                  </a:lnTo>
                                  <a:lnTo>
                                    <a:pt x="5641" y="27"/>
                                  </a:lnTo>
                                  <a:lnTo>
                                    <a:pt x="5670" y="21"/>
                                  </a:lnTo>
                                </a:path>
                              </a:pathLst>
                            </a:custGeom>
                            <a:noFill/>
                            <a:ln w="3240">
                              <a:solidFill>
                                <a:srgbClr val="8e0071"/>
                              </a:solidFill>
                              <a:round/>
                            </a:ln>
                          </wps:spPr>
                          <wps:style>
                            <a:lnRef idx="0"/>
                            <a:fillRef idx="0"/>
                            <a:effectRef idx="0"/>
                            <a:fontRef idx="minor"/>
                          </wps:style>
                          <wps:bodyPr/>
                        </wps:wsp>
                        <wps:wsp>
                          <wps:cNvSpPr/>
                          <wps:spPr>
                            <a:xfrm>
                              <a:off x="0" y="71280"/>
                              <a:ext cx="2388240" cy="334800"/>
                            </a:xfrm>
                            <a:custGeom>
                              <a:avLst/>
                              <a:gdLst/>
                              <a:ahLst/>
                              <a:rect l="l" t="t" r="r" b="b"/>
                              <a:pathLst>
                                <a:path w="5671" h="795">
                                  <a:moveTo>
                                    <a:pt x="0" y="634"/>
                                  </a:moveTo>
                                  <a:lnTo>
                                    <a:pt x="29" y="650"/>
                                  </a:lnTo>
                                  <a:lnTo>
                                    <a:pt x="57" y="665"/>
                                  </a:lnTo>
                                  <a:lnTo>
                                    <a:pt x="86" y="679"/>
                                  </a:lnTo>
                                  <a:lnTo>
                                    <a:pt x="114" y="693"/>
                                  </a:lnTo>
                                  <a:lnTo>
                                    <a:pt x="142" y="706"/>
                                  </a:lnTo>
                                  <a:lnTo>
                                    <a:pt x="171" y="718"/>
                                  </a:lnTo>
                                  <a:lnTo>
                                    <a:pt x="199" y="729"/>
                                  </a:lnTo>
                                  <a:lnTo>
                                    <a:pt x="227" y="739"/>
                                  </a:lnTo>
                                  <a:lnTo>
                                    <a:pt x="256" y="749"/>
                                  </a:lnTo>
                                  <a:lnTo>
                                    <a:pt x="284" y="758"/>
                                  </a:lnTo>
                                  <a:lnTo>
                                    <a:pt x="312" y="766"/>
                                  </a:lnTo>
                                  <a:lnTo>
                                    <a:pt x="341" y="772"/>
                                  </a:lnTo>
                                  <a:lnTo>
                                    <a:pt x="369" y="778"/>
                                  </a:lnTo>
                                  <a:lnTo>
                                    <a:pt x="397" y="783"/>
                                  </a:lnTo>
                                  <a:lnTo>
                                    <a:pt x="426" y="787"/>
                                  </a:lnTo>
                                  <a:lnTo>
                                    <a:pt x="454" y="790"/>
                                  </a:lnTo>
                                  <a:lnTo>
                                    <a:pt x="482" y="792"/>
                                  </a:lnTo>
                                  <a:lnTo>
                                    <a:pt x="511" y="794"/>
                                  </a:lnTo>
                                  <a:lnTo>
                                    <a:pt x="539" y="794"/>
                                  </a:lnTo>
                                  <a:lnTo>
                                    <a:pt x="567" y="793"/>
                                  </a:lnTo>
                                  <a:lnTo>
                                    <a:pt x="596" y="791"/>
                                  </a:lnTo>
                                  <a:lnTo>
                                    <a:pt x="624" y="788"/>
                                  </a:lnTo>
                                  <a:lnTo>
                                    <a:pt x="652" y="784"/>
                                  </a:lnTo>
                                  <a:lnTo>
                                    <a:pt x="681" y="779"/>
                                  </a:lnTo>
                                  <a:lnTo>
                                    <a:pt x="709" y="773"/>
                                  </a:lnTo>
                                  <a:lnTo>
                                    <a:pt x="737" y="767"/>
                                  </a:lnTo>
                                  <a:lnTo>
                                    <a:pt x="766" y="759"/>
                                  </a:lnTo>
                                  <a:lnTo>
                                    <a:pt x="794" y="751"/>
                                  </a:lnTo>
                                  <a:lnTo>
                                    <a:pt x="823" y="741"/>
                                  </a:lnTo>
                                  <a:lnTo>
                                    <a:pt x="851" y="731"/>
                                  </a:lnTo>
                                  <a:lnTo>
                                    <a:pt x="879" y="720"/>
                                  </a:lnTo>
                                  <a:lnTo>
                                    <a:pt x="908" y="708"/>
                                  </a:lnTo>
                                  <a:lnTo>
                                    <a:pt x="936" y="695"/>
                                  </a:lnTo>
                                  <a:lnTo>
                                    <a:pt x="964" y="682"/>
                                  </a:lnTo>
                                  <a:lnTo>
                                    <a:pt x="993" y="667"/>
                                  </a:lnTo>
                                  <a:lnTo>
                                    <a:pt x="1021" y="653"/>
                                  </a:lnTo>
                                  <a:lnTo>
                                    <a:pt x="1049" y="637"/>
                                  </a:lnTo>
                                  <a:lnTo>
                                    <a:pt x="1078" y="621"/>
                                  </a:lnTo>
                                  <a:lnTo>
                                    <a:pt x="1106" y="604"/>
                                  </a:lnTo>
                                  <a:lnTo>
                                    <a:pt x="1134" y="587"/>
                                  </a:lnTo>
                                  <a:lnTo>
                                    <a:pt x="1163" y="569"/>
                                  </a:lnTo>
                                  <a:lnTo>
                                    <a:pt x="1191" y="551"/>
                                  </a:lnTo>
                                  <a:lnTo>
                                    <a:pt x="1219" y="533"/>
                                  </a:lnTo>
                                  <a:lnTo>
                                    <a:pt x="1248" y="514"/>
                                  </a:lnTo>
                                  <a:lnTo>
                                    <a:pt x="1276" y="495"/>
                                  </a:lnTo>
                                  <a:lnTo>
                                    <a:pt x="1304" y="476"/>
                                  </a:lnTo>
                                  <a:lnTo>
                                    <a:pt x="1333" y="456"/>
                                  </a:lnTo>
                                  <a:lnTo>
                                    <a:pt x="1361" y="436"/>
                                  </a:lnTo>
                                  <a:lnTo>
                                    <a:pt x="1389" y="417"/>
                                  </a:lnTo>
                                  <a:lnTo>
                                    <a:pt x="1418" y="397"/>
                                  </a:lnTo>
                                  <a:lnTo>
                                    <a:pt x="1446" y="377"/>
                                  </a:lnTo>
                                  <a:lnTo>
                                    <a:pt x="1474" y="357"/>
                                  </a:lnTo>
                                  <a:lnTo>
                                    <a:pt x="1503" y="338"/>
                                  </a:lnTo>
                                  <a:lnTo>
                                    <a:pt x="1531" y="318"/>
                                  </a:lnTo>
                                  <a:lnTo>
                                    <a:pt x="1560" y="299"/>
                                  </a:lnTo>
                                  <a:lnTo>
                                    <a:pt x="1588" y="280"/>
                                  </a:lnTo>
                                  <a:lnTo>
                                    <a:pt x="1616" y="261"/>
                                  </a:lnTo>
                                  <a:lnTo>
                                    <a:pt x="1645" y="242"/>
                                  </a:lnTo>
                                  <a:lnTo>
                                    <a:pt x="1673" y="224"/>
                                  </a:lnTo>
                                  <a:lnTo>
                                    <a:pt x="1701" y="207"/>
                                  </a:lnTo>
                                  <a:lnTo>
                                    <a:pt x="1730" y="189"/>
                                  </a:lnTo>
                                  <a:lnTo>
                                    <a:pt x="1758" y="173"/>
                                  </a:lnTo>
                                  <a:lnTo>
                                    <a:pt x="1786" y="157"/>
                                  </a:lnTo>
                                  <a:lnTo>
                                    <a:pt x="1815" y="141"/>
                                  </a:lnTo>
                                  <a:lnTo>
                                    <a:pt x="1843" y="126"/>
                                  </a:lnTo>
                                  <a:lnTo>
                                    <a:pt x="1871" y="112"/>
                                  </a:lnTo>
                                  <a:lnTo>
                                    <a:pt x="1900" y="99"/>
                                  </a:lnTo>
                                  <a:lnTo>
                                    <a:pt x="1928" y="86"/>
                                  </a:lnTo>
                                  <a:lnTo>
                                    <a:pt x="1956" y="74"/>
                                  </a:lnTo>
                                  <a:lnTo>
                                    <a:pt x="1985" y="63"/>
                                  </a:lnTo>
                                  <a:lnTo>
                                    <a:pt x="2013" y="53"/>
                                  </a:lnTo>
                                  <a:lnTo>
                                    <a:pt x="2041" y="43"/>
                                  </a:lnTo>
                                  <a:lnTo>
                                    <a:pt x="2070" y="35"/>
                                  </a:lnTo>
                                  <a:lnTo>
                                    <a:pt x="2098" y="27"/>
                                  </a:lnTo>
                                  <a:lnTo>
                                    <a:pt x="2126" y="20"/>
                                  </a:lnTo>
                                  <a:lnTo>
                                    <a:pt x="2155" y="14"/>
                                  </a:lnTo>
                                  <a:lnTo>
                                    <a:pt x="2183" y="10"/>
                                  </a:lnTo>
                                  <a:lnTo>
                                    <a:pt x="2211" y="6"/>
                                  </a:lnTo>
                                  <a:lnTo>
                                    <a:pt x="2240" y="3"/>
                                  </a:lnTo>
                                  <a:lnTo>
                                    <a:pt x="2268" y="1"/>
                                  </a:lnTo>
                                  <a:lnTo>
                                    <a:pt x="2297" y="0"/>
                                  </a:lnTo>
                                  <a:lnTo>
                                    <a:pt x="2325" y="0"/>
                                  </a:lnTo>
                                  <a:lnTo>
                                    <a:pt x="2353" y="1"/>
                                  </a:lnTo>
                                  <a:lnTo>
                                    <a:pt x="2382" y="3"/>
                                  </a:lnTo>
                                  <a:lnTo>
                                    <a:pt x="2410" y="6"/>
                                  </a:lnTo>
                                  <a:lnTo>
                                    <a:pt x="2438" y="10"/>
                                  </a:lnTo>
                                  <a:lnTo>
                                    <a:pt x="2467" y="15"/>
                                  </a:lnTo>
                                  <a:lnTo>
                                    <a:pt x="2495" y="21"/>
                                  </a:lnTo>
                                  <a:lnTo>
                                    <a:pt x="2523" y="28"/>
                                  </a:lnTo>
                                  <a:lnTo>
                                    <a:pt x="2552" y="36"/>
                                  </a:lnTo>
                                  <a:lnTo>
                                    <a:pt x="2580" y="45"/>
                                  </a:lnTo>
                                  <a:lnTo>
                                    <a:pt x="2608" y="54"/>
                                  </a:lnTo>
                                  <a:lnTo>
                                    <a:pt x="2637" y="65"/>
                                  </a:lnTo>
                                  <a:lnTo>
                                    <a:pt x="2665" y="76"/>
                                  </a:lnTo>
                                  <a:lnTo>
                                    <a:pt x="2693" y="88"/>
                                  </a:lnTo>
                                  <a:lnTo>
                                    <a:pt x="2722" y="101"/>
                                  </a:lnTo>
                                  <a:lnTo>
                                    <a:pt x="2750" y="115"/>
                                  </a:lnTo>
                                  <a:lnTo>
                                    <a:pt x="2778" y="129"/>
                                  </a:lnTo>
                                  <a:lnTo>
                                    <a:pt x="2807" y="144"/>
                                  </a:lnTo>
                                  <a:lnTo>
                                    <a:pt x="2835" y="159"/>
                                  </a:lnTo>
                                  <a:lnTo>
                                    <a:pt x="2863" y="176"/>
                                  </a:lnTo>
                                  <a:lnTo>
                                    <a:pt x="2892" y="192"/>
                                  </a:lnTo>
                                  <a:lnTo>
                                    <a:pt x="2920" y="210"/>
                                  </a:lnTo>
                                  <a:lnTo>
                                    <a:pt x="2948" y="227"/>
                                  </a:lnTo>
                                  <a:lnTo>
                                    <a:pt x="2977" y="245"/>
                                  </a:lnTo>
                                  <a:lnTo>
                                    <a:pt x="3005" y="264"/>
                                  </a:lnTo>
                                  <a:lnTo>
                                    <a:pt x="3034" y="283"/>
                                  </a:lnTo>
                                  <a:lnTo>
                                    <a:pt x="3062" y="302"/>
                                  </a:lnTo>
                                  <a:lnTo>
                                    <a:pt x="3090" y="321"/>
                                  </a:lnTo>
                                  <a:lnTo>
                                    <a:pt x="3119" y="341"/>
                                  </a:lnTo>
                                  <a:lnTo>
                                    <a:pt x="3147" y="361"/>
                                  </a:lnTo>
                                  <a:lnTo>
                                    <a:pt x="3175" y="380"/>
                                  </a:lnTo>
                                  <a:lnTo>
                                    <a:pt x="3204" y="400"/>
                                  </a:lnTo>
                                  <a:lnTo>
                                    <a:pt x="3232" y="420"/>
                                  </a:lnTo>
                                  <a:lnTo>
                                    <a:pt x="3260" y="440"/>
                                  </a:lnTo>
                                  <a:lnTo>
                                    <a:pt x="3289" y="459"/>
                                  </a:lnTo>
                                  <a:lnTo>
                                    <a:pt x="3317" y="479"/>
                                  </a:lnTo>
                                  <a:lnTo>
                                    <a:pt x="3345" y="498"/>
                                  </a:lnTo>
                                  <a:lnTo>
                                    <a:pt x="3374" y="517"/>
                                  </a:lnTo>
                                  <a:lnTo>
                                    <a:pt x="3402" y="536"/>
                                  </a:lnTo>
                                  <a:lnTo>
                                    <a:pt x="3430" y="554"/>
                                  </a:lnTo>
                                  <a:lnTo>
                                    <a:pt x="3459" y="572"/>
                                  </a:lnTo>
                                  <a:lnTo>
                                    <a:pt x="3487" y="590"/>
                                  </a:lnTo>
                                  <a:lnTo>
                                    <a:pt x="3515" y="607"/>
                                  </a:lnTo>
                                  <a:lnTo>
                                    <a:pt x="3544" y="624"/>
                                  </a:lnTo>
                                  <a:lnTo>
                                    <a:pt x="3572" y="640"/>
                                  </a:lnTo>
                                  <a:lnTo>
                                    <a:pt x="3600" y="655"/>
                                  </a:lnTo>
                                  <a:lnTo>
                                    <a:pt x="3629" y="670"/>
                                  </a:lnTo>
                                  <a:lnTo>
                                    <a:pt x="3657" y="684"/>
                                  </a:lnTo>
                                  <a:lnTo>
                                    <a:pt x="3686" y="697"/>
                                  </a:lnTo>
                                  <a:lnTo>
                                    <a:pt x="3714" y="710"/>
                                  </a:lnTo>
                                  <a:lnTo>
                                    <a:pt x="3742" y="722"/>
                                  </a:lnTo>
                                  <a:lnTo>
                                    <a:pt x="3771" y="733"/>
                                  </a:lnTo>
                                  <a:lnTo>
                                    <a:pt x="3799" y="743"/>
                                  </a:lnTo>
                                  <a:lnTo>
                                    <a:pt x="3827" y="752"/>
                                  </a:lnTo>
                                  <a:lnTo>
                                    <a:pt x="3856" y="760"/>
                                  </a:lnTo>
                                  <a:lnTo>
                                    <a:pt x="3884" y="768"/>
                                  </a:lnTo>
                                  <a:lnTo>
                                    <a:pt x="3912" y="775"/>
                                  </a:lnTo>
                                  <a:lnTo>
                                    <a:pt x="3941" y="780"/>
                                  </a:lnTo>
                                  <a:lnTo>
                                    <a:pt x="3969" y="785"/>
                                  </a:lnTo>
                                  <a:lnTo>
                                    <a:pt x="3997" y="788"/>
                                  </a:lnTo>
                                  <a:lnTo>
                                    <a:pt x="4026" y="791"/>
                                  </a:lnTo>
                                  <a:lnTo>
                                    <a:pt x="4054" y="793"/>
                                  </a:lnTo>
                                  <a:lnTo>
                                    <a:pt x="4082" y="794"/>
                                  </a:lnTo>
                                  <a:lnTo>
                                    <a:pt x="4111" y="793"/>
                                  </a:lnTo>
                                  <a:lnTo>
                                    <a:pt x="4139" y="792"/>
                                  </a:lnTo>
                                  <a:lnTo>
                                    <a:pt x="4167" y="790"/>
                                  </a:lnTo>
                                  <a:lnTo>
                                    <a:pt x="4196" y="787"/>
                                  </a:lnTo>
                                  <a:lnTo>
                                    <a:pt x="4224" y="783"/>
                                  </a:lnTo>
                                  <a:lnTo>
                                    <a:pt x="4252" y="777"/>
                                  </a:lnTo>
                                  <a:lnTo>
                                    <a:pt x="4281" y="771"/>
                                  </a:lnTo>
                                  <a:lnTo>
                                    <a:pt x="4309" y="764"/>
                                  </a:lnTo>
                                  <a:lnTo>
                                    <a:pt x="4337" y="756"/>
                                  </a:lnTo>
                                  <a:lnTo>
                                    <a:pt x="4366" y="747"/>
                                  </a:lnTo>
                                  <a:lnTo>
                                    <a:pt x="4394" y="738"/>
                                  </a:lnTo>
                                  <a:lnTo>
                                    <a:pt x="4423" y="727"/>
                                  </a:lnTo>
                                  <a:lnTo>
                                    <a:pt x="4451" y="716"/>
                                  </a:lnTo>
                                  <a:lnTo>
                                    <a:pt x="4479" y="704"/>
                                  </a:lnTo>
                                  <a:lnTo>
                                    <a:pt x="4508" y="691"/>
                                  </a:lnTo>
                                  <a:lnTo>
                                    <a:pt x="4536" y="677"/>
                                  </a:lnTo>
                                  <a:lnTo>
                                    <a:pt x="4564" y="662"/>
                                  </a:lnTo>
                                  <a:lnTo>
                                    <a:pt x="4593" y="647"/>
                                  </a:lnTo>
                                  <a:lnTo>
                                    <a:pt x="4621" y="632"/>
                                  </a:lnTo>
                                  <a:lnTo>
                                    <a:pt x="4649" y="615"/>
                                  </a:lnTo>
                                  <a:lnTo>
                                    <a:pt x="4678" y="599"/>
                                  </a:lnTo>
                                  <a:lnTo>
                                    <a:pt x="4706" y="581"/>
                                  </a:lnTo>
                                  <a:lnTo>
                                    <a:pt x="4734" y="563"/>
                                  </a:lnTo>
                                  <a:lnTo>
                                    <a:pt x="4763" y="545"/>
                                  </a:lnTo>
                                  <a:lnTo>
                                    <a:pt x="4791" y="527"/>
                                  </a:lnTo>
                                  <a:lnTo>
                                    <a:pt x="4819" y="508"/>
                                  </a:lnTo>
                                  <a:lnTo>
                                    <a:pt x="4848" y="489"/>
                                  </a:lnTo>
                                  <a:lnTo>
                                    <a:pt x="4876" y="469"/>
                                  </a:lnTo>
                                  <a:lnTo>
                                    <a:pt x="4904" y="450"/>
                                  </a:lnTo>
                                  <a:lnTo>
                                    <a:pt x="4933" y="430"/>
                                  </a:lnTo>
                                  <a:lnTo>
                                    <a:pt x="4961" y="410"/>
                                  </a:lnTo>
                                  <a:lnTo>
                                    <a:pt x="4989" y="390"/>
                                  </a:lnTo>
                                  <a:lnTo>
                                    <a:pt x="5018" y="370"/>
                                  </a:lnTo>
                                  <a:lnTo>
                                    <a:pt x="5046" y="351"/>
                                  </a:lnTo>
                                  <a:lnTo>
                                    <a:pt x="5074" y="331"/>
                                  </a:lnTo>
                                  <a:lnTo>
                                    <a:pt x="5103" y="311"/>
                                  </a:lnTo>
                                  <a:lnTo>
                                    <a:pt x="5131" y="292"/>
                                  </a:lnTo>
                                  <a:lnTo>
                                    <a:pt x="5160" y="273"/>
                                  </a:lnTo>
                                  <a:lnTo>
                                    <a:pt x="5188" y="255"/>
                                  </a:lnTo>
                                  <a:lnTo>
                                    <a:pt x="5216" y="236"/>
                                  </a:lnTo>
                                  <a:lnTo>
                                    <a:pt x="5245" y="218"/>
                                  </a:lnTo>
                                  <a:lnTo>
                                    <a:pt x="5273" y="201"/>
                                  </a:lnTo>
                                  <a:lnTo>
                                    <a:pt x="5301" y="184"/>
                                  </a:lnTo>
                                  <a:lnTo>
                                    <a:pt x="5330" y="167"/>
                                  </a:lnTo>
                                  <a:lnTo>
                                    <a:pt x="5358" y="151"/>
                                  </a:lnTo>
                                  <a:lnTo>
                                    <a:pt x="5386" y="136"/>
                                  </a:lnTo>
                                  <a:lnTo>
                                    <a:pt x="5415" y="122"/>
                                  </a:lnTo>
                                  <a:lnTo>
                                    <a:pt x="5443" y="108"/>
                                  </a:lnTo>
                                  <a:lnTo>
                                    <a:pt x="5471" y="94"/>
                                  </a:lnTo>
                                  <a:lnTo>
                                    <a:pt x="5500" y="82"/>
                                  </a:lnTo>
                                  <a:lnTo>
                                    <a:pt x="5528" y="70"/>
                                  </a:lnTo>
                                  <a:lnTo>
                                    <a:pt x="5556" y="59"/>
                                  </a:lnTo>
                                  <a:lnTo>
                                    <a:pt x="5585" y="49"/>
                                  </a:lnTo>
                                  <a:lnTo>
                                    <a:pt x="5613" y="40"/>
                                  </a:lnTo>
                                  <a:lnTo>
                                    <a:pt x="5641" y="32"/>
                                  </a:lnTo>
                                  <a:lnTo>
                                    <a:pt x="5670" y="25"/>
                                  </a:lnTo>
                                </a:path>
                              </a:pathLst>
                            </a:custGeom>
                            <a:noFill/>
                            <a:ln w="3240">
                              <a:solidFill>
                                <a:srgbClr val="aa0055"/>
                              </a:solidFill>
                              <a:round/>
                            </a:ln>
                          </wps:spPr>
                          <wps:style>
                            <a:lnRef idx="0"/>
                            <a:fillRef idx="0"/>
                            <a:effectRef idx="0"/>
                            <a:fontRef idx="minor"/>
                          </wps:style>
                          <wps:bodyPr/>
                        </wps:wsp>
                        <wps:wsp>
                          <wps:cNvSpPr/>
                          <wps:spPr>
                            <a:xfrm>
                              <a:off x="0" y="47520"/>
                              <a:ext cx="2388240" cy="382320"/>
                            </a:xfrm>
                            <a:custGeom>
                              <a:avLst/>
                              <a:gdLst/>
                              <a:ahLst/>
                              <a:rect l="l" t="t" r="r" b="b"/>
                              <a:pathLst>
                                <a:path w="5671" h="908">
                                  <a:moveTo>
                                    <a:pt x="0" y="725"/>
                                  </a:moveTo>
                                  <a:lnTo>
                                    <a:pt x="29" y="743"/>
                                  </a:lnTo>
                                  <a:lnTo>
                                    <a:pt x="57" y="760"/>
                                  </a:lnTo>
                                  <a:lnTo>
                                    <a:pt x="86" y="777"/>
                                  </a:lnTo>
                                  <a:lnTo>
                                    <a:pt x="114" y="792"/>
                                  </a:lnTo>
                                  <a:lnTo>
                                    <a:pt x="142" y="807"/>
                                  </a:lnTo>
                                  <a:lnTo>
                                    <a:pt x="171" y="821"/>
                                  </a:lnTo>
                                  <a:lnTo>
                                    <a:pt x="199" y="833"/>
                                  </a:lnTo>
                                  <a:lnTo>
                                    <a:pt x="227" y="845"/>
                                  </a:lnTo>
                                  <a:lnTo>
                                    <a:pt x="256" y="856"/>
                                  </a:lnTo>
                                  <a:lnTo>
                                    <a:pt x="284" y="866"/>
                                  </a:lnTo>
                                  <a:lnTo>
                                    <a:pt x="312" y="875"/>
                                  </a:lnTo>
                                  <a:lnTo>
                                    <a:pt x="341" y="883"/>
                                  </a:lnTo>
                                  <a:lnTo>
                                    <a:pt x="369" y="890"/>
                                  </a:lnTo>
                                  <a:lnTo>
                                    <a:pt x="397" y="896"/>
                                  </a:lnTo>
                                  <a:lnTo>
                                    <a:pt x="426" y="900"/>
                                  </a:lnTo>
                                  <a:lnTo>
                                    <a:pt x="454" y="904"/>
                                  </a:lnTo>
                                  <a:lnTo>
                                    <a:pt x="482" y="906"/>
                                  </a:lnTo>
                                  <a:lnTo>
                                    <a:pt x="511" y="907"/>
                                  </a:lnTo>
                                  <a:lnTo>
                                    <a:pt x="539" y="907"/>
                                  </a:lnTo>
                                  <a:lnTo>
                                    <a:pt x="567" y="906"/>
                                  </a:lnTo>
                                  <a:lnTo>
                                    <a:pt x="596" y="904"/>
                                  </a:lnTo>
                                  <a:lnTo>
                                    <a:pt x="624" y="901"/>
                                  </a:lnTo>
                                  <a:lnTo>
                                    <a:pt x="652" y="896"/>
                                  </a:lnTo>
                                  <a:lnTo>
                                    <a:pt x="681" y="891"/>
                                  </a:lnTo>
                                  <a:lnTo>
                                    <a:pt x="709" y="884"/>
                                  </a:lnTo>
                                  <a:lnTo>
                                    <a:pt x="737" y="877"/>
                                  </a:lnTo>
                                  <a:lnTo>
                                    <a:pt x="766" y="868"/>
                                  </a:lnTo>
                                  <a:lnTo>
                                    <a:pt x="794" y="858"/>
                                  </a:lnTo>
                                  <a:lnTo>
                                    <a:pt x="823" y="847"/>
                                  </a:lnTo>
                                  <a:lnTo>
                                    <a:pt x="851" y="836"/>
                                  </a:lnTo>
                                  <a:lnTo>
                                    <a:pt x="879" y="823"/>
                                  </a:lnTo>
                                  <a:lnTo>
                                    <a:pt x="908" y="809"/>
                                  </a:lnTo>
                                  <a:lnTo>
                                    <a:pt x="936" y="795"/>
                                  </a:lnTo>
                                  <a:lnTo>
                                    <a:pt x="964" y="779"/>
                                  </a:lnTo>
                                  <a:lnTo>
                                    <a:pt x="993" y="763"/>
                                  </a:lnTo>
                                  <a:lnTo>
                                    <a:pt x="1021" y="746"/>
                                  </a:lnTo>
                                  <a:lnTo>
                                    <a:pt x="1049" y="728"/>
                                  </a:lnTo>
                                  <a:lnTo>
                                    <a:pt x="1078" y="710"/>
                                  </a:lnTo>
                                  <a:lnTo>
                                    <a:pt x="1106" y="691"/>
                                  </a:lnTo>
                                  <a:lnTo>
                                    <a:pt x="1134" y="671"/>
                                  </a:lnTo>
                                  <a:lnTo>
                                    <a:pt x="1163" y="651"/>
                                  </a:lnTo>
                                  <a:lnTo>
                                    <a:pt x="1191" y="630"/>
                                  </a:lnTo>
                                  <a:lnTo>
                                    <a:pt x="1219" y="609"/>
                                  </a:lnTo>
                                  <a:lnTo>
                                    <a:pt x="1248" y="588"/>
                                  </a:lnTo>
                                  <a:lnTo>
                                    <a:pt x="1276" y="566"/>
                                  </a:lnTo>
                                  <a:lnTo>
                                    <a:pt x="1304" y="544"/>
                                  </a:lnTo>
                                  <a:lnTo>
                                    <a:pt x="1333" y="522"/>
                                  </a:lnTo>
                                  <a:lnTo>
                                    <a:pt x="1361" y="499"/>
                                  </a:lnTo>
                                  <a:lnTo>
                                    <a:pt x="1389" y="477"/>
                                  </a:lnTo>
                                  <a:lnTo>
                                    <a:pt x="1418" y="454"/>
                                  </a:lnTo>
                                  <a:lnTo>
                                    <a:pt x="1446" y="431"/>
                                  </a:lnTo>
                                  <a:lnTo>
                                    <a:pt x="1474" y="409"/>
                                  </a:lnTo>
                                  <a:lnTo>
                                    <a:pt x="1503" y="386"/>
                                  </a:lnTo>
                                  <a:lnTo>
                                    <a:pt x="1531" y="364"/>
                                  </a:lnTo>
                                  <a:lnTo>
                                    <a:pt x="1560" y="342"/>
                                  </a:lnTo>
                                  <a:lnTo>
                                    <a:pt x="1588" y="320"/>
                                  </a:lnTo>
                                  <a:lnTo>
                                    <a:pt x="1616" y="298"/>
                                  </a:lnTo>
                                  <a:lnTo>
                                    <a:pt x="1645" y="277"/>
                                  </a:lnTo>
                                  <a:lnTo>
                                    <a:pt x="1673" y="257"/>
                                  </a:lnTo>
                                  <a:lnTo>
                                    <a:pt x="1701" y="236"/>
                                  </a:lnTo>
                                  <a:lnTo>
                                    <a:pt x="1730" y="217"/>
                                  </a:lnTo>
                                  <a:lnTo>
                                    <a:pt x="1758" y="198"/>
                                  </a:lnTo>
                                  <a:lnTo>
                                    <a:pt x="1786" y="179"/>
                                  </a:lnTo>
                                  <a:lnTo>
                                    <a:pt x="1815" y="162"/>
                                  </a:lnTo>
                                  <a:lnTo>
                                    <a:pt x="1843" y="145"/>
                                  </a:lnTo>
                                  <a:lnTo>
                                    <a:pt x="1871" y="129"/>
                                  </a:lnTo>
                                  <a:lnTo>
                                    <a:pt x="1900" y="113"/>
                                  </a:lnTo>
                                  <a:lnTo>
                                    <a:pt x="1928" y="99"/>
                                  </a:lnTo>
                                  <a:lnTo>
                                    <a:pt x="1956" y="85"/>
                                  </a:lnTo>
                                  <a:lnTo>
                                    <a:pt x="1985" y="72"/>
                                  </a:lnTo>
                                  <a:lnTo>
                                    <a:pt x="2013" y="60"/>
                                  </a:lnTo>
                                  <a:lnTo>
                                    <a:pt x="2041" y="50"/>
                                  </a:lnTo>
                                  <a:lnTo>
                                    <a:pt x="2070" y="40"/>
                                  </a:lnTo>
                                  <a:lnTo>
                                    <a:pt x="2098" y="31"/>
                                  </a:lnTo>
                                  <a:lnTo>
                                    <a:pt x="2126" y="23"/>
                                  </a:lnTo>
                                  <a:lnTo>
                                    <a:pt x="2155" y="17"/>
                                  </a:lnTo>
                                  <a:lnTo>
                                    <a:pt x="2183" y="11"/>
                                  </a:lnTo>
                                  <a:lnTo>
                                    <a:pt x="2211" y="7"/>
                                  </a:lnTo>
                                  <a:lnTo>
                                    <a:pt x="2240" y="4"/>
                                  </a:lnTo>
                                  <a:lnTo>
                                    <a:pt x="2268" y="1"/>
                                  </a:lnTo>
                                  <a:lnTo>
                                    <a:pt x="2297" y="0"/>
                                  </a:lnTo>
                                  <a:lnTo>
                                    <a:pt x="2325" y="1"/>
                                  </a:lnTo>
                                  <a:lnTo>
                                    <a:pt x="2353" y="2"/>
                                  </a:lnTo>
                                  <a:lnTo>
                                    <a:pt x="2382" y="4"/>
                                  </a:lnTo>
                                  <a:lnTo>
                                    <a:pt x="2410" y="8"/>
                                  </a:lnTo>
                                  <a:lnTo>
                                    <a:pt x="2438" y="12"/>
                                  </a:lnTo>
                                  <a:lnTo>
                                    <a:pt x="2467" y="18"/>
                                  </a:lnTo>
                                  <a:lnTo>
                                    <a:pt x="2495" y="25"/>
                                  </a:lnTo>
                                  <a:lnTo>
                                    <a:pt x="2523" y="33"/>
                                  </a:lnTo>
                                  <a:lnTo>
                                    <a:pt x="2552" y="41"/>
                                  </a:lnTo>
                                  <a:lnTo>
                                    <a:pt x="2580" y="51"/>
                                  </a:lnTo>
                                  <a:lnTo>
                                    <a:pt x="2608" y="62"/>
                                  </a:lnTo>
                                  <a:lnTo>
                                    <a:pt x="2637" y="74"/>
                                  </a:lnTo>
                                  <a:lnTo>
                                    <a:pt x="2665" y="87"/>
                                  </a:lnTo>
                                  <a:lnTo>
                                    <a:pt x="2693" y="101"/>
                                  </a:lnTo>
                                  <a:lnTo>
                                    <a:pt x="2722" y="116"/>
                                  </a:lnTo>
                                  <a:lnTo>
                                    <a:pt x="2750" y="131"/>
                                  </a:lnTo>
                                  <a:lnTo>
                                    <a:pt x="2778" y="148"/>
                                  </a:lnTo>
                                  <a:lnTo>
                                    <a:pt x="2807" y="165"/>
                                  </a:lnTo>
                                  <a:lnTo>
                                    <a:pt x="2835" y="182"/>
                                  </a:lnTo>
                                  <a:lnTo>
                                    <a:pt x="2863" y="201"/>
                                  </a:lnTo>
                                  <a:lnTo>
                                    <a:pt x="2892" y="220"/>
                                  </a:lnTo>
                                  <a:lnTo>
                                    <a:pt x="2920" y="240"/>
                                  </a:lnTo>
                                  <a:lnTo>
                                    <a:pt x="2948" y="260"/>
                                  </a:lnTo>
                                  <a:lnTo>
                                    <a:pt x="2977" y="281"/>
                                  </a:lnTo>
                                  <a:lnTo>
                                    <a:pt x="3005" y="302"/>
                                  </a:lnTo>
                                  <a:lnTo>
                                    <a:pt x="3034" y="323"/>
                                  </a:lnTo>
                                  <a:lnTo>
                                    <a:pt x="3062" y="345"/>
                                  </a:lnTo>
                                  <a:lnTo>
                                    <a:pt x="3090" y="367"/>
                                  </a:lnTo>
                                  <a:lnTo>
                                    <a:pt x="3119" y="390"/>
                                  </a:lnTo>
                                  <a:lnTo>
                                    <a:pt x="3147" y="412"/>
                                  </a:lnTo>
                                  <a:lnTo>
                                    <a:pt x="3175" y="435"/>
                                  </a:lnTo>
                                  <a:lnTo>
                                    <a:pt x="3204" y="458"/>
                                  </a:lnTo>
                                  <a:lnTo>
                                    <a:pt x="3232" y="480"/>
                                  </a:lnTo>
                                  <a:lnTo>
                                    <a:pt x="3260" y="503"/>
                                  </a:lnTo>
                                  <a:lnTo>
                                    <a:pt x="3289" y="525"/>
                                  </a:lnTo>
                                  <a:lnTo>
                                    <a:pt x="3317" y="548"/>
                                  </a:lnTo>
                                  <a:lnTo>
                                    <a:pt x="3345" y="570"/>
                                  </a:lnTo>
                                  <a:lnTo>
                                    <a:pt x="3374" y="592"/>
                                  </a:lnTo>
                                  <a:lnTo>
                                    <a:pt x="3402" y="613"/>
                                  </a:lnTo>
                                  <a:lnTo>
                                    <a:pt x="3430" y="634"/>
                                  </a:lnTo>
                                  <a:lnTo>
                                    <a:pt x="3459" y="655"/>
                                  </a:lnTo>
                                  <a:lnTo>
                                    <a:pt x="3487" y="675"/>
                                  </a:lnTo>
                                  <a:lnTo>
                                    <a:pt x="3515" y="694"/>
                                  </a:lnTo>
                                  <a:lnTo>
                                    <a:pt x="3544" y="713"/>
                                  </a:lnTo>
                                  <a:lnTo>
                                    <a:pt x="3572" y="731"/>
                                  </a:lnTo>
                                  <a:lnTo>
                                    <a:pt x="3600" y="749"/>
                                  </a:lnTo>
                                  <a:lnTo>
                                    <a:pt x="3629" y="766"/>
                                  </a:lnTo>
                                  <a:lnTo>
                                    <a:pt x="3657" y="782"/>
                                  </a:lnTo>
                                  <a:lnTo>
                                    <a:pt x="3686" y="797"/>
                                  </a:lnTo>
                                  <a:lnTo>
                                    <a:pt x="3714" y="811"/>
                                  </a:lnTo>
                                  <a:lnTo>
                                    <a:pt x="3742" y="825"/>
                                  </a:lnTo>
                                  <a:lnTo>
                                    <a:pt x="3771" y="838"/>
                                  </a:lnTo>
                                  <a:lnTo>
                                    <a:pt x="3799" y="849"/>
                                  </a:lnTo>
                                  <a:lnTo>
                                    <a:pt x="3827" y="860"/>
                                  </a:lnTo>
                                  <a:lnTo>
                                    <a:pt x="3856" y="869"/>
                                  </a:lnTo>
                                  <a:lnTo>
                                    <a:pt x="3884" y="878"/>
                                  </a:lnTo>
                                  <a:lnTo>
                                    <a:pt x="3912" y="885"/>
                                  </a:lnTo>
                                  <a:lnTo>
                                    <a:pt x="3941" y="892"/>
                                  </a:lnTo>
                                  <a:lnTo>
                                    <a:pt x="3969" y="897"/>
                                  </a:lnTo>
                                  <a:lnTo>
                                    <a:pt x="3997" y="901"/>
                                  </a:lnTo>
                                  <a:lnTo>
                                    <a:pt x="4026" y="905"/>
                                  </a:lnTo>
                                  <a:lnTo>
                                    <a:pt x="4054" y="907"/>
                                  </a:lnTo>
                                  <a:lnTo>
                                    <a:pt x="4082" y="907"/>
                                  </a:lnTo>
                                  <a:lnTo>
                                    <a:pt x="4111" y="907"/>
                                  </a:lnTo>
                                  <a:lnTo>
                                    <a:pt x="4139" y="906"/>
                                  </a:lnTo>
                                  <a:lnTo>
                                    <a:pt x="4167" y="903"/>
                                  </a:lnTo>
                                  <a:lnTo>
                                    <a:pt x="4196" y="899"/>
                                  </a:lnTo>
                                  <a:lnTo>
                                    <a:pt x="4224" y="895"/>
                                  </a:lnTo>
                                  <a:lnTo>
                                    <a:pt x="4252" y="889"/>
                                  </a:lnTo>
                                  <a:lnTo>
                                    <a:pt x="4281" y="882"/>
                                  </a:lnTo>
                                  <a:lnTo>
                                    <a:pt x="4309" y="874"/>
                                  </a:lnTo>
                                  <a:lnTo>
                                    <a:pt x="4337" y="865"/>
                                  </a:lnTo>
                                  <a:lnTo>
                                    <a:pt x="4366" y="855"/>
                                  </a:lnTo>
                                  <a:lnTo>
                                    <a:pt x="4394" y="843"/>
                                  </a:lnTo>
                                  <a:lnTo>
                                    <a:pt x="4423" y="831"/>
                                  </a:lnTo>
                                  <a:lnTo>
                                    <a:pt x="4451" y="818"/>
                                  </a:lnTo>
                                  <a:lnTo>
                                    <a:pt x="4479" y="804"/>
                                  </a:lnTo>
                                  <a:lnTo>
                                    <a:pt x="4508" y="790"/>
                                  </a:lnTo>
                                  <a:lnTo>
                                    <a:pt x="4536" y="774"/>
                                  </a:lnTo>
                                  <a:lnTo>
                                    <a:pt x="4564" y="757"/>
                                  </a:lnTo>
                                  <a:lnTo>
                                    <a:pt x="4593" y="740"/>
                                  </a:lnTo>
                                  <a:lnTo>
                                    <a:pt x="4621" y="722"/>
                                  </a:lnTo>
                                  <a:lnTo>
                                    <a:pt x="4649" y="704"/>
                                  </a:lnTo>
                                  <a:lnTo>
                                    <a:pt x="4678" y="684"/>
                                  </a:lnTo>
                                  <a:lnTo>
                                    <a:pt x="4706" y="665"/>
                                  </a:lnTo>
                                  <a:lnTo>
                                    <a:pt x="4734" y="644"/>
                                  </a:lnTo>
                                  <a:lnTo>
                                    <a:pt x="4763" y="623"/>
                                  </a:lnTo>
                                  <a:lnTo>
                                    <a:pt x="4791" y="602"/>
                                  </a:lnTo>
                                  <a:lnTo>
                                    <a:pt x="4819" y="581"/>
                                  </a:lnTo>
                                  <a:lnTo>
                                    <a:pt x="4848" y="559"/>
                                  </a:lnTo>
                                  <a:lnTo>
                                    <a:pt x="4876" y="536"/>
                                  </a:lnTo>
                                  <a:lnTo>
                                    <a:pt x="4904" y="514"/>
                                  </a:lnTo>
                                  <a:lnTo>
                                    <a:pt x="4933" y="492"/>
                                  </a:lnTo>
                                  <a:lnTo>
                                    <a:pt x="4961" y="469"/>
                                  </a:lnTo>
                                  <a:lnTo>
                                    <a:pt x="4989" y="446"/>
                                  </a:lnTo>
                                  <a:lnTo>
                                    <a:pt x="5018" y="424"/>
                                  </a:lnTo>
                                  <a:lnTo>
                                    <a:pt x="5046" y="401"/>
                                  </a:lnTo>
                                  <a:lnTo>
                                    <a:pt x="5074" y="379"/>
                                  </a:lnTo>
                                  <a:lnTo>
                                    <a:pt x="5103" y="356"/>
                                  </a:lnTo>
                                  <a:lnTo>
                                    <a:pt x="5131" y="334"/>
                                  </a:lnTo>
                                  <a:lnTo>
                                    <a:pt x="5160" y="313"/>
                                  </a:lnTo>
                                  <a:lnTo>
                                    <a:pt x="5188" y="291"/>
                                  </a:lnTo>
                                  <a:lnTo>
                                    <a:pt x="5216" y="270"/>
                                  </a:lnTo>
                                  <a:lnTo>
                                    <a:pt x="5245" y="250"/>
                                  </a:lnTo>
                                  <a:lnTo>
                                    <a:pt x="5273" y="230"/>
                                  </a:lnTo>
                                  <a:lnTo>
                                    <a:pt x="5301" y="210"/>
                                  </a:lnTo>
                                  <a:lnTo>
                                    <a:pt x="5330" y="192"/>
                                  </a:lnTo>
                                  <a:lnTo>
                                    <a:pt x="5358" y="173"/>
                                  </a:lnTo>
                                  <a:lnTo>
                                    <a:pt x="5386" y="156"/>
                                  </a:lnTo>
                                  <a:lnTo>
                                    <a:pt x="5415" y="139"/>
                                  </a:lnTo>
                                  <a:lnTo>
                                    <a:pt x="5443" y="123"/>
                                  </a:lnTo>
                                  <a:lnTo>
                                    <a:pt x="5471" y="108"/>
                                  </a:lnTo>
                                  <a:lnTo>
                                    <a:pt x="5500" y="94"/>
                                  </a:lnTo>
                                  <a:lnTo>
                                    <a:pt x="5528" y="81"/>
                                  </a:lnTo>
                                  <a:lnTo>
                                    <a:pt x="5556" y="68"/>
                                  </a:lnTo>
                                  <a:lnTo>
                                    <a:pt x="5585" y="57"/>
                                  </a:lnTo>
                                  <a:lnTo>
                                    <a:pt x="5613" y="46"/>
                                  </a:lnTo>
                                  <a:lnTo>
                                    <a:pt x="5641" y="37"/>
                                  </a:lnTo>
                                  <a:lnTo>
                                    <a:pt x="5670" y="28"/>
                                  </a:lnTo>
                                </a:path>
                              </a:pathLst>
                            </a:custGeom>
                            <a:noFill/>
                            <a:ln w="3240">
                              <a:solidFill>
                                <a:srgbClr val="c60039"/>
                              </a:solidFill>
                              <a:round/>
                            </a:ln>
                          </wps:spPr>
                          <wps:style>
                            <a:lnRef idx="0"/>
                            <a:fillRef idx="0"/>
                            <a:effectRef idx="0"/>
                            <a:fontRef idx="minor"/>
                          </wps:style>
                          <wps:bodyPr/>
                        </wps:wsp>
                        <wps:wsp>
                          <wps:cNvSpPr/>
                          <wps:spPr>
                            <a:xfrm>
                              <a:off x="0" y="23400"/>
                              <a:ext cx="2388240" cy="429840"/>
                            </a:xfrm>
                            <a:custGeom>
                              <a:avLst/>
                              <a:gdLst/>
                              <a:ahLst/>
                              <a:rect l="l" t="t" r="r" b="b"/>
                              <a:pathLst>
                                <a:path w="5671" h="1021">
                                  <a:moveTo>
                                    <a:pt x="0" y="815"/>
                                  </a:moveTo>
                                  <a:lnTo>
                                    <a:pt x="29" y="835"/>
                                  </a:lnTo>
                                  <a:lnTo>
                                    <a:pt x="57" y="855"/>
                                  </a:lnTo>
                                  <a:lnTo>
                                    <a:pt x="86" y="873"/>
                                  </a:lnTo>
                                  <a:lnTo>
                                    <a:pt x="114" y="890"/>
                                  </a:lnTo>
                                  <a:lnTo>
                                    <a:pt x="142" y="907"/>
                                  </a:lnTo>
                                  <a:lnTo>
                                    <a:pt x="171" y="922"/>
                                  </a:lnTo>
                                  <a:lnTo>
                                    <a:pt x="199" y="937"/>
                                  </a:lnTo>
                                  <a:lnTo>
                                    <a:pt x="227" y="950"/>
                                  </a:lnTo>
                                  <a:lnTo>
                                    <a:pt x="256" y="963"/>
                                  </a:lnTo>
                                  <a:lnTo>
                                    <a:pt x="284" y="974"/>
                                  </a:lnTo>
                                  <a:lnTo>
                                    <a:pt x="312" y="984"/>
                                  </a:lnTo>
                                  <a:lnTo>
                                    <a:pt x="341" y="993"/>
                                  </a:lnTo>
                                  <a:lnTo>
                                    <a:pt x="369" y="1000"/>
                                  </a:lnTo>
                                  <a:lnTo>
                                    <a:pt x="397" y="1007"/>
                                  </a:lnTo>
                                  <a:lnTo>
                                    <a:pt x="426" y="1012"/>
                                  </a:lnTo>
                                  <a:lnTo>
                                    <a:pt x="454" y="1016"/>
                                  </a:lnTo>
                                  <a:lnTo>
                                    <a:pt x="482" y="1018"/>
                                  </a:lnTo>
                                  <a:lnTo>
                                    <a:pt x="511" y="1020"/>
                                  </a:lnTo>
                                  <a:lnTo>
                                    <a:pt x="539" y="1020"/>
                                  </a:lnTo>
                                  <a:lnTo>
                                    <a:pt x="567" y="1019"/>
                                  </a:lnTo>
                                  <a:lnTo>
                                    <a:pt x="596" y="1016"/>
                                  </a:lnTo>
                                  <a:lnTo>
                                    <a:pt x="624" y="1013"/>
                                  </a:lnTo>
                                  <a:lnTo>
                                    <a:pt x="652" y="1008"/>
                                  </a:lnTo>
                                  <a:lnTo>
                                    <a:pt x="681" y="1002"/>
                                  </a:lnTo>
                                  <a:lnTo>
                                    <a:pt x="709" y="994"/>
                                  </a:lnTo>
                                  <a:lnTo>
                                    <a:pt x="737" y="985"/>
                                  </a:lnTo>
                                  <a:lnTo>
                                    <a:pt x="766" y="976"/>
                                  </a:lnTo>
                                  <a:lnTo>
                                    <a:pt x="794" y="965"/>
                                  </a:lnTo>
                                  <a:lnTo>
                                    <a:pt x="823" y="952"/>
                                  </a:lnTo>
                                  <a:lnTo>
                                    <a:pt x="851" y="939"/>
                                  </a:lnTo>
                                  <a:lnTo>
                                    <a:pt x="879" y="925"/>
                                  </a:lnTo>
                                  <a:lnTo>
                                    <a:pt x="908" y="910"/>
                                  </a:lnTo>
                                  <a:lnTo>
                                    <a:pt x="936" y="893"/>
                                  </a:lnTo>
                                  <a:lnTo>
                                    <a:pt x="964" y="876"/>
                                  </a:lnTo>
                                  <a:lnTo>
                                    <a:pt x="993" y="858"/>
                                  </a:lnTo>
                                  <a:lnTo>
                                    <a:pt x="1021" y="839"/>
                                  </a:lnTo>
                                  <a:lnTo>
                                    <a:pt x="1049" y="819"/>
                                  </a:lnTo>
                                  <a:lnTo>
                                    <a:pt x="1078" y="798"/>
                                  </a:lnTo>
                                  <a:lnTo>
                                    <a:pt x="1106" y="777"/>
                                  </a:lnTo>
                                  <a:lnTo>
                                    <a:pt x="1134" y="754"/>
                                  </a:lnTo>
                                  <a:lnTo>
                                    <a:pt x="1163" y="732"/>
                                  </a:lnTo>
                                  <a:lnTo>
                                    <a:pt x="1191" y="709"/>
                                  </a:lnTo>
                                  <a:lnTo>
                                    <a:pt x="1219" y="685"/>
                                  </a:lnTo>
                                  <a:lnTo>
                                    <a:pt x="1248" y="661"/>
                                  </a:lnTo>
                                  <a:lnTo>
                                    <a:pt x="1276" y="636"/>
                                  </a:lnTo>
                                  <a:lnTo>
                                    <a:pt x="1304" y="611"/>
                                  </a:lnTo>
                                  <a:lnTo>
                                    <a:pt x="1333" y="586"/>
                                  </a:lnTo>
                                  <a:lnTo>
                                    <a:pt x="1361" y="561"/>
                                  </a:lnTo>
                                  <a:lnTo>
                                    <a:pt x="1389" y="535"/>
                                  </a:lnTo>
                                  <a:lnTo>
                                    <a:pt x="1418" y="510"/>
                                  </a:lnTo>
                                  <a:lnTo>
                                    <a:pt x="1446" y="484"/>
                                  </a:lnTo>
                                  <a:lnTo>
                                    <a:pt x="1474" y="459"/>
                                  </a:lnTo>
                                  <a:lnTo>
                                    <a:pt x="1503" y="434"/>
                                  </a:lnTo>
                                  <a:lnTo>
                                    <a:pt x="1531" y="408"/>
                                  </a:lnTo>
                                  <a:lnTo>
                                    <a:pt x="1560" y="384"/>
                                  </a:lnTo>
                                  <a:lnTo>
                                    <a:pt x="1588" y="359"/>
                                  </a:lnTo>
                                  <a:lnTo>
                                    <a:pt x="1616" y="335"/>
                                  </a:lnTo>
                                  <a:lnTo>
                                    <a:pt x="1645" y="311"/>
                                  </a:lnTo>
                                  <a:lnTo>
                                    <a:pt x="1673" y="288"/>
                                  </a:lnTo>
                                  <a:lnTo>
                                    <a:pt x="1701" y="265"/>
                                  </a:lnTo>
                                  <a:lnTo>
                                    <a:pt x="1730" y="243"/>
                                  </a:lnTo>
                                  <a:lnTo>
                                    <a:pt x="1758" y="222"/>
                                  </a:lnTo>
                                  <a:lnTo>
                                    <a:pt x="1786" y="201"/>
                                  </a:lnTo>
                                  <a:lnTo>
                                    <a:pt x="1815" y="181"/>
                                  </a:lnTo>
                                  <a:lnTo>
                                    <a:pt x="1843" y="162"/>
                                  </a:lnTo>
                                  <a:lnTo>
                                    <a:pt x="1871" y="144"/>
                                  </a:lnTo>
                                  <a:lnTo>
                                    <a:pt x="1900" y="127"/>
                                  </a:lnTo>
                                  <a:lnTo>
                                    <a:pt x="1928" y="110"/>
                                  </a:lnTo>
                                  <a:lnTo>
                                    <a:pt x="1956" y="95"/>
                                  </a:lnTo>
                                  <a:lnTo>
                                    <a:pt x="1985" y="81"/>
                                  </a:lnTo>
                                  <a:lnTo>
                                    <a:pt x="2013" y="67"/>
                                  </a:lnTo>
                                  <a:lnTo>
                                    <a:pt x="2041" y="55"/>
                                  </a:lnTo>
                                  <a:lnTo>
                                    <a:pt x="2070" y="44"/>
                                  </a:lnTo>
                                  <a:lnTo>
                                    <a:pt x="2098" y="34"/>
                                  </a:lnTo>
                                  <a:lnTo>
                                    <a:pt x="2126" y="26"/>
                                  </a:lnTo>
                                  <a:lnTo>
                                    <a:pt x="2155" y="18"/>
                                  </a:lnTo>
                                  <a:lnTo>
                                    <a:pt x="2183" y="12"/>
                                  </a:lnTo>
                                  <a:lnTo>
                                    <a:pt x="2211" y="7"/>
                                  </a:lnTo>
                                  <a:lnTo>
                                    <a:pt x="2240" y="3"/>
                                  </a:lnTo>
                                  <a:lnTo>
                                    <a:pt x="2268" y="1"/>
                                  </a:lnTo>
                                  <a:lnTo>
                                    <a:pt x="2297" y="0"/>
                                  </a:lnTo>
                                  <a:lnTo>
                                    <a:pt x="2325" y="0"/>
                                  </a:lnTo>
                                  <a:lnTo>
                                    <a:pt x="2353" y="1"/>
                                  </a:lnTo>
                                  <a:lnTo>
                                    <a:pt x="2382" y="4"/>
                                  </a:lnTo>
                                  <a:lnTo>
                                    <a:pt x="2410" y="8"/>
                                  </a:lnTo>
                                  <a:lnTo>
                                    <a:pt x="2438" y="13"/>
                                  </a:lnTo>
                                  <a:lnTo>
                                    <a:pt x="2467" y="19"/>
                                  </a:lnTo>
                                  <a:lnTo>
                                    <a:pt x="2495" y="27"/>
                                  </a:lnTo>
                                  <a:lnTo>
                                    <a:pt x="2523" y="36"/>
                                  </a:lnTo>
                                  <a:lnTo>
                                    <a:pt x="2552" y="46"/>
                                  </a:lnTo>
                                  <a:lnTo>
                                    <a:pt x="2580" y="57"/>
                                  </a:lnTo>
                                  <a:lnTo>
                                    <a:pt x="2608" y="69"/>
                                  </a:lnTo>
                                  <a:lnTo>
                                    <a:pt x="2637" y="83"/>
                                  </a:lnTo>
                                  <a:lnTo>
                                    <a:pt x="2665" y="97"/>
                                  </a:lnTo>
                                  <a:lnTo>
                                    <a:pt x="2693" y="113"/>
                                  </a:lnTo>
                                  <a:lnTo>
                                    <a:pt x="2722" y="129"/>
                                  </a:lnTo>
                                  <a:lnTo>
                                    <a:pt x="2750" y="147"/>
                                  </a:lnTo>
                                  <a:lnTo>
                                    <a:pt x="2778" y="165"/>
                                  </a:lnTo>
                                  <a:lnTo>
                                    <a:pt x="2807" y="184"/>
                                  </a:lnTo>
                                  <a:lnTo>
                                    <a:pt x="2835" y="204"/>
                                  </a:lnTo>
                                  <a:lnTo>
                                    <a:pt x="2863" y="225"/>
                                  </a:lnTo>
                                  <a:lnTo>
                                    <a:pt x="2892" y="247"/>
                                  </a:lnTo>
                                  <a:lnTo>
                                    <a:pt x="2920" y="269"/>
                                  </a:lnTo>
                                  <a:lnTo>
                                    <a:pt x="2948" y="292"/>
                                  </a:lnTo>
                                  <a:lnTo>
                                    <a:pt x="2977" y="315"/>
                                  </a:lnTo>
                                  <a:lnTo>
                                    <a:pt x="3005" y="339"/>
                                  </a:lnTo>
                                  <a:lnTo>
                                    <a:pt x="3034" y="363"/>
                                  </a:lnTo>
                                  <a:lnTo>
                                    <a:pt x="3062" y="388"/>
                                  </a:lnTo>
                                  <a:lnTo>
                                    <a:pt x="3090" y="413"/>
                                  </a:lnTo>
                                  <a:lnTo>
                                    <a:pt x="3119" y="438"/>
                                  </a:lnTo>
                                  <a:lnTo>
                                    <a:pt x="3147" y="463"/>
                                  </a:lnTo>
                                  <a:lnTo>
                                    <a:pt x="3175" y="489"/>
                                  </a:lnTo>
                                  <a:lnTo>
                                    <a:pt x="3204" y="514"/>
                                  </a:lnTo>
                                  <a:lnTo>
                                    <a:pt x="3232" y="540"/>
                                  </a:lnTo>
                                  <a:lnTo>
                                    <a:pt x="3260" y="565"/>
                                  </a:lnTo>
                                  <a:lnTo>
                                    <a:pt x="3289" y="590"/>
                                  </a:lnTo>
                                  <a:lnTo>
                                    <a:pt x="3317" y="615"/>
                                  </a:lnTo>
                                  <a:lnTo>
                                    <a:pt x="3345" y="640"/>
                                  </a:lnTo>
                                  <a:lnTo>
                                    <a:pt x="3374" y="665"/>
                                  </a:lnTo>
                                  <a:lnTo>
                                    <a:pt x="3402" y="689"/>
                                  </a:lnTo>
                                  <a:lnTo>
                                    <a:pt x="3430" y="712"/>
                                  </a:lnTo>
                                  <a:lnTo>
                                    <a:pt x="3459" y="736"/>
                                  </a:lnTo>
                                  <a:lnTo>
                                    <a:pt x="3487" y="758"/>
                                  </a:lnTo>
                                  <a:lnTo>
                                    <a:pt x="3515" y="780"/>
                                  </a:lnTo>
                                  <a:lnTo>
                                    <a:pt x="3544" y="801"/>
                                  </a:lnTo>
                                  <a:lnTo>
                                    <a:pt x="3572" y="822"/>
                                  </a:lnTo>
                                  <a:lnTo>
                                    <a:pt x="3600" y="842"/>
                                  </a:lnTo>
                                  <a:lnTo>
                                    <a:pt x="3629" y="861"/>
                                  </a:lnTo>
                                  <a:lnTo>
                                    <a:pt x="3657" y="879"/>
                                  </a:lnTo>
                                  <a:lnTo>
                                    <a:pt x="3686" y="896"/>
                                  </a:lnTo>
                                  <a:lnTo>
                                    <a:pt x="3714" y="912"/>
                                  </a:lnTo>
                                  <a:lnTo>
                                    <a:pt x="3742" y="927"/>
                                  </a:lnTo>
                                  <a:lnTo>
                                    <a:pt x="3771" y="942"/>
                                  </a:lnTo>
                                  <a:lnTo>
                                    <a:pt x="3799" y="955"/>
                                  </a:lnTo>
                                  <a:lnTo>
                                    <a:pt x="3827" y="967"/>
                                  </a:lnTo>
                                  <a:lnTo>
                                    <a:pt x="3856" y="977"/>
                                  </a:lnTo>
                                  <a:lnTo>
                                    <a:pt x="3884" y="987"/>
                                  </a:lnTo>
                                  <a:lnTo>
                                    <a:pt x="3912" y="995"/>
                                  </a:lnTo>
                                  <a:lnTo>
                                    <a:pt x="3941" y="1003"/>
                                  </a:lnTo>
                                  <a:lnTo>
                                    <a:pt x="3969" y="1009"/>
                                  </a:lnTo>
                                  <a:lnTo>
                                    <a:pt x="3997" y="1013"/>
                                  </a:lnTo>
                                  <a:lnTo>
                                    <a:pt x="4026" y="1017"/>
                                  </a:lnTo>
                                  <a:lnTo>
                                    <a:pt x="4054" y="1019"/>
                                  </a:lnTo>
                                  <a:lnTo>
                                    <a:pt x="4082" y="1020"/>
                                  </a:lnTo>
                                  <a:lnTo>
                                    <a:pt x="4111" y="1020"/>
                                  </a:lnTo>
                                  <a:lnTo>
                                    <a:pt x="4139" y="1018"/>
                                  </a:lnTo>
                                  <a:lnTo>
                                    <a:pt x="4167" y="1015"/>
                                  </a:lnTo>
                                  <a:lnTo>
                                    <a:pt x="4196" y="1011"/>
                                  </a:lnTo>
                                  <a:lnTo>
                                    <a:pt x="4224" y="1006"/>
                                  </a:lnTo>
                                  <a:lnTo>
                                    <a:pt x="4252" y="999"/>
                                  </a:lnTo>
                                  <a:lnTo>
                                    <a:pt x="4281" y="991"/>
                                  </a:lnTo>
                                  <a:lnTo>
                                    <a:pt x="4309" y="982"/>
                                  </a:lnTo>
                                  <a:lnTo>
                                    <a:pt x="4337" y="972"/>
                                  </a:lnTo>
                                  <a:lnTo>
                                    <a:pt x="4366" y="961"/>
                                  </a:lnTo>
                                  <a:lnTo>
                                    <a:pt x="4394" y="948"/>
                                  </a:lnTo>
                                  <a:lnTo>
                                    <a:pt x="4423" y="935"/>
                                  </a:lnTo>
                                  <a:lnTo>
                                    <a:pt x="4451" y="920"/>
                                  </a:lnTo>
                                  <a:lnTo>
                                    <a:pt x="4479" y="904"/>
                                  </a:lnTo>
                                  <a:lnTo>
                                    <a:pt x="4508" y="887"/>
                                  </a:lnTo>
                                  <a:lnTo>
                                    <a:pt x="4536" y="870"/>
                                  </a:lnTo>
                                  <a:lnTo>
                                    <a:pt x="4564" y="851"/>
                                  </a:lnTo>
                                  <a:lnTo>
                                    <a:pt x="4593" y="832"/>
                                  </a:lnTo>
                                  <a:lnTo>
                                    <a:pt x="4621" y="812"/>
                                  </a:lnTo>
                                  <a:lnTo>
                                    <a:pt x="4649" y="791"/>
                                  </a:lnTo>
                                  <a:lnTo>
                                    <a:pt x="4678" y="769"/>
                                  </a:lnTo>
                                  <a:lnTo>
                                    <a:pt x="4706" y="747"/>
                                  </a:lnTo>
                                  <a:lnTo>
                                    <a:pt x="4734" y="724"/>
                                  </a:lnTo>
                                  <a:lnTo>
                                    <a:pt x="4763" y="701"/>
                                  </a:lnTo>
                                  <a:lnTo>
                                    <a:pt x="4791" y="677"/>
                                  </a:lnTo>
                                  <a:lnTo>
                                    <a:pt x="4819" y="652"/>
                                  </a:lnTo>
                                  <a:lnTo>
                                    <a:pt x="4848" y="628"/>
                                  </a:lnTo>
                                  <a:lnTo>
                                    <a:pt x="4876" y="603"/>
                                  </a:lnTo>
                                  <a:lnTo>
                                    <a:pt x="4904" y="578"/>
                                  </a:lnTo>
                                  <a:lnTo>
                                    <a:pt x="4933" y="552"/>
                                  </a:lnTo>
                                  <a:lnTo>
                                    <a:pt x="4961" y="527"/>
                                  </a:lnTo>
                                  <a:lnTo>
                                    <a:pt x="4989" y="501"/>
                                  </a:lnTo>
                                  <a:lnTo>
                                    <a:pt x="5018" y="476"/>
                                  </a:lnTo>
                                  <a:lnTo>
                                    <a:pt x="5046" y="450"/>
                                  </a:lnTo>
                                  <a:lnTo>
                                    <a:pt x="5074" y="425"/>
                                  </a:lnTo>
                                  <a:lnTo>
                                    <a:pt x="5103" y="400"/>
                                  </a:lnTo>
                                  <a:lnTo>
                                    <a:pt x="5131" y="375"/>
                                  </a:lnTo>
                                  <a:lnTo>
                                    <a:pt x="5160" y="351"/>
                                  </a:lnTo>
                                  <a:lnTo>
                                    <a:pt x="5188" y="327"/>
                                  </a:lnTo>
                                  <a:lnTo>
                                    <a:pt x="5216" y="303"/>
                                  </a:lnTo>
                                  <a:lnTo>
                                    <a:pt x="5245" y="280"/>
                                  </a:lnTo>
                                  <a:lnTo>
                                    <a:pt x="5273" y="258"/>
                                  </a:lnTo>
                                  <a:lnTo>
                                    <a:pt x="5301" y="236"/>
                                  </a:lnTo>
                                  <a:lnTo>
                                    <a:pt x="5330" y="215"/>
                                  </a:lnTo>
                                  <a:lnTo>
                                    <a:pt x="5358" y="194"/>
                                  </a:lnTo>
                                  <a:lnTo>
                                    <a:pt x="5386" y="175"/>
                                  </a:lnTo>
                                  <a:lnTo>
                                    <a:pt x="5415" y="156"/>
                                  </a:lnTo>
                                  <a:lnTo>
                                    <a:pt x="5443" y="138"/>
                                  </a:lnTo>
                                  <a:lnTo>
                                    <a:pt x="5471" y="121"/>
                                  </a:lnTo>
                                  <a:lnTo>
                                    <a:pt x="5500" y="105"/>
                                  </a:lnTo>
                                  <a:lnTo>
                                    <a:pt x="5528" y="90"/>
                                  </a:lnTo>
                                  <a:lnTo>
                                    <a:pt x="5556" y="76"/>
                                  </a:lnTo>
                                  <a:lnTo>
                                    <a:pt x="5585" y="63"/>
                                  </a:lnTo>
                                  <a:lnTo>
                                    <a:pt x="5613" y="51"/>
                                  </a:lnTo>
                                  <a:lnTo>
                                    <a:pt x="5641" y="41"/>
                                  </a:lnTo>
                                  <a:lnTo>
                                    <a:pt x="5670" y="31"/>
                                  </a:lnTo>
                                </a:path>
                              </a:pathLst>
                            </a:custGeom>
                            <a:noFill/>
                            <a:ln w="3240">
                              <a:solidFill>
                                <a:srgbClr val="e3001c"/>
                              </a:solidFill>
                              <a:round/>
                            </a:ln>
                          </wps:spPr>
                          <wps:style>
                            <a:lnRef idx="0"/>
                            <a:fillRef idx="0"/>
                            <a:effectRef idx="0"/>
                            <a:fontRef idx="minor"/>
                          </wps:style>
                          <wps:bodyPr/>
                        </wps:wsp>
                        <wps:wsp>
                          <wps:cNvSpPr/>
                          <wps:spPr>
                            <a:xfrm>
                              <a:off x="0" y="0"/>
                              <a:ext cx="2388240" cy="478080"/>
                            </a:xfrm>
                            <a:custGeom>
                              <a:avLst/>
                              <a:gdLst/>
                              <a:ahLst/>
                              <a:rect l="l" t="t" r="r" b="b"/>
                              <a:pathLst>
                                <a:path w="5671" h="1135">
                                  <a:moveTo>
                                    <a:pt x="0" y="906"/>
                                  </a:moveTo>
                                  <a:lnTo>
                                    <a:pt x="29" y="928"/>
                                  </a:lnTo>
                                  <a:lnTo>
                                    <a:pt x="57" y="950"/>
                                  </a:lnTo>
                                  <a:lnTo>
                                    <a:pt x="86" y="970"/>
                                  </a:lnTo>
                                  <a:lnTo>
                                    <a:pt x="114" y="990"/>
                                  </a:lnTo>
                                  <a:lnTo>
                                    <a:pt x="142" y="1008"/>
                                  </a:lnTo>
                                  <a:lnTo>
                                    <a:pt x="171" y="1025"/>
                                  </a:lnTo>
                                  <a:lnTo>
                                    <a:pt x="199" y="1041"/>
                                  </a:lnTo>
                                  <a:lnTo>
                                    <a:pt x="227" y="1056"/>
                                  </a:lnTo>
                                  <a:lnTo>
                                    <a:pt x="256" y="1070"/>
                                  </a:lnTo>
                                  <a:lnTo>
                                    <a:pt x="284" y="1082"/>
                                  </a:lnTo>
                                  <a:lnTo>
                                    <a:pt x="312" y="1094"/>
                                  </a:lnTo>
                                  <a:lnTo>
                                    <a:pt x="341" y="1103"/>
                                  </a:lnTo>
                                  <a:lnTo>
                                    <a:pt x="369" y="1112"/>
                                  </a:lnTo>
                                  <a:lnTo>
                                    <a:pt x="397" y="1119"/>
                                  </a:lnTo>
                                  <a:lnTo>
                                    <a:pt x="426" y="1125"/>
                                  </a:lnTo>
                                  <a:lnTo>
                                    <a:pt x="454" y="1129"/>
                                  </a:lnTo>
                                  <a:lnTo>
                                    <a:pt x="482" y="1132"/>
                                  </a:lnTo>
                                  <a:lnTo>
                                    <a:pt x="511" y="1134"/>
                                  </a:lnTo>
                                  <a:lnTo>
                                    <a:pt x="539" y="1134"/>
                                  </a:lnTo>
                                  <a:lnTo>
                                    <a:pt x="567" y="1132"/>
                                  </a:lnTo>
                                  <a:lnTo>
                                    <a:pt x="596" y="1130"/>
                                  </a:lnTo>
                                  <a:lnTo>
                                    <a:pt x="624" y="1126"/>
                                  </a:lnTo>
                                  <a:lnTo>
                                    <a:pt x="652" y="1120"/>
                                  </a:lnTo>
                                  <a:lnTo>
                                    <a:pt x="681" y="1113"/>
                                  </a:lnTo>
                                  <a:lnTo>
                                    <a:pt x="709" y="1105"/>
                                  </a:lnTo>
                                  <a:lnTo>
                                    <a:pt x="737" y="1095"/>
                                  </a:lnTo>
                                  <a:lnTo>
                                    <a:pt x="766" y="1084"/>
                                  </a:lnTo>
                                  <a:lnTo>
                                    <a:pt x="794" y="1072"/>
                                  </a:lnTo>
                                  <a:lnTo>
                                    <a:pt x="823" y="1059"/>
                                  </a:lnTo>
                                  <a:lnTo>
                                    <a:pt x="851" y="1044"/>
                                  </a:lnTo>
                                  <a:lnTo>
                                    <a:pt x="879" y="1028"/>
                                  </a:lnTo>
                                  <a:lnTo>
                                    <a:pt x="908" y="1011"/>
                                  </a:lnTo>
                                  <a:lnTo>
                                    <a:pt x="936" y="993"/>
                                  </a:lnTo>
                                  <a:lnTo>
                                    <a:pt x="964" y="974"/>
                                  </a:lnTo>
                                  <a:lnTo>
                                    <a:pt x="993" y="953"/>
                                  </a:lnTo>
                                  <a:lnTo>
                                    <a:pt x="1021" y="932"/>
                                  </a:lnTo>
                                  <a:lnTo>
                                    <a:pt x="1049" y="910"/>
                                  </a:lnTo>
                                  <a:lnTo>
                                    <a:pt x="1078" y="887"/>
                                  </a:lnTo>
                                  <a:lnTo>
                                    <a:pt x="1106" y="863"/>
                                  </a:lnTo>
                                  <a:lnTo>
                                    <a:pt x="1134" y="839"/>
                                  </a:lnTo>
                                  <a:lnTo>
                                    <a:pt x="1163" y="813"/>
                                  </a:lnTo>
                                  <a:lnTo>
                                    <a:pt x="1191" y="788"/>
                                  </a:lnTo>
                                  <a:lnTo>
                                    <a:pt x="1219" y="761"/>
                                  </a:lnTo>
                                  <a:lnTo>
                                    <a:pt x="1248" y="734"/>
                                  </a:lnTo>
                                  <a:lnTo>
                                    <a:pt x="1276" y="707"/>
                                  </a:lnTo>
                                  <a:lnTo>
                                    <a:pt x="1304" y="679"/>
                                  </a:lnTo>
                                  <a:lnTo>
                                    <a:pt x="1333" y="652"/>
                                  </a:lnTo>
                                  <a:lnTo>
                                    <a:pt x="1361" y="623"/>
                                  </a:lnTo>
                                  <a:lnTo>
                                    <a:pt x="1389" y="595"/>
                                  </a:lnTo>
                                  <a:lnTo>
                                    <a:pt x="1418" y="567"/>
                                  </a:lnTo>
                                  <a:lnTo>
                                    <a:pt x="1446" y="539"/>
                                  </a:lnTo>
                                  <a:lnTo>
                                    <a:pt x="1474" y="510"/>
                                  </a:lnTo>
                                  <a:lnTo>
                                    <a:pt x="1503" y="482"/>
                                  </a:lnTo>
                                  <a:lnTo>
                                    <a:pt x="1531" y="454"/>
                                  </a:lnTo>
                                  <a:lnTo>
                                    <a:pt x="1560" y="427"/>
                                  </a:lnTo>
                                  <a:lnTo>
                                    <a:pt x="1588" y="399"/>
                                  </a:lnTo>
                                  <a:lnTo>
                                    <a:pt x="1616" y="372"/>
                                  </a:lnTo>
                                  <a:lnTo>
                                    <a:pt x="1645" y="346"/>
                                  </a:lnTo>
                                  <a:lnTo>
                                    <a:pt x="1673" y="320"/>
                                  </a:lnTo>
                                  <a:lnTo>
                                    <a:pt x="1701" y="295"/>
                                  </a:lnTo>
                                  <a:lnTo>
                                    <a:pt x="1730" y="271"/>
                                  </a:lnTo>
                                  <a:lnTo>
                                    <a:pt x="1758" y="247"/>
                                  </a:lnTo>
                                  <a:lnTo>
                                    <a:pt x="1786" y="224"/>
                                  </a:lnTo>
                                  <a:lnTo>
                                    <a:pt x="1815" y="202"/>
                                  </a:lnTo>
                                  <a:lnTo>
                                    <a:pt x="1843" y="180"/>
                                  </a:lnTo>
                                  <a:lnTo>
                                    <a:pt x="1871" y="160"/>
                                  </a:lnTo>
                                  <a:lnTo>
                                    <a:pt x="1900" y="141"/>
                                  </a:lnTo>
                                  <a:lnTo>
                                    <a:pt x="1928" y="123"/>
                                  </a:lnTo>
                                  <a:lnTo>
                                    <a:pt x="1956" y="106"/>
                                  </a:lnTo>
                                  <a:lnTo>
                                    <a:pt x="1985" y="90"/>
                                  </a:lnTo>
                                  <a:lnTo>
                                    <a:pt x="2013" y="75"/>
                                  </a:lnTo>
                                  <a:lnTo>
                                    <a:pt x="2041" y="62"/>
                                  </a:lnTo>
                                  <a:lnTo>
                                    <a:pt x="2070" y="49"/>
                                  </a:lnTo>
                                  <a:lnTo>
                                    <a:pt x="2098" y="38"/>
                                  </a:lnTo>
                                  <a:lnTo>
                                    <a:pt x="2126" y="29"/>
                                  </a:lnTo>
                                  <a:lnTo>
                                    <a:pt x="2155" y="21"/>
                                  </a:lnTo>
                                  <a:lnTo>
                                    <a:pt x="2183" y="14"/>
                                  </a:lnTo>
                                  <a:lnTo>
                                    <a:pt x="2211" y="8"/>
                                  </a:lnTo>
                                  <a:lnTo>
                                    <a:pt x="2240" y="4"/>
                                  </a:lnTo>
                                  <a:lnTo>
                                    <a:pt x="2268" y="1"/>
                                  </a:lnTo>
                                  <a:lnTo>
                                    <a:pt x="2297" y="0"/>
                                  </a:lnTo>
                                  <a:lnTo>
                                    <a:pt x="2325" y="0"/>
                                  </a:lnTo>
                                  <a:lnTo>
                                    <a:pt x="2353" y="2"/>
                                  </a:lnTo>
                                  <a:lnTo>
                                    <a:pt x="2382" y="5"/>
                                  </a:lnTo>
                                  <a:lnTo>
                                    <a:pt x="2410" y="9"/>
                                  </a:lnTo>
                                  <a:lnTo>
                                    <a:pt x="2438" y="15"/>
                                  </a:lnTo>
                                  <a:lnTo>
                                    <a:pt x="2467" y="22"/>
                                  </a:lnTo>
                                  <a:lnTo>
                                    <a:pt x="2495" y="30"/>
                                  </a:lnTo>
                                  <a:lnTo>
                                    <a:pt x="2523" y="40"/>
                                  </a:lnTo>
                                  <a:lnTo>
                                    <a:pt x="2552" y="51"/>
                                  </a:lnTo>
                                  <a:lnTo>
                                    <a:pt x="2580" y="64"/>
                                  </a:lnTo>
                                  <a:lnTo>
                                    <a:pt x="2608" y="77"/>
                                  </a:lnTo>
                                  <a:lnTo>
                                    <a:pt x="2637" y="92"/>
                                  </a:lnTo>
                                  <a:lnTo>
                                    <a:pt x="2665" y="108"/>
                                  </a:lnTo>
                                  <a:lnTo>
                                    <a:pt x="2693" y="126"/>
                                  </a:lnTo>
                                  <a:lnTo>
                                    <a:pt x="2722" y="144"/>
                                  </a:lnTo>
                                  <a:lnTo>
                                    <a:pt x="2750" y="164"/>
                                  </a:lnTo>
                                  <a:lnTo>
                                    <a:pt x="2778" y="184"/>
                                  </a:lnTo>
                                  <a:lnTo>
                                    <a:pt x="2807" y="205"/>
                                  </a:lnTo>
                                  <a:lnTo>
                                    <a:pt x="2835" y="228"/>
                                  </a:lnTo>
                                  <a:lnTo>
                                    <a:pt x="2863" y="251"/>
                                  </a:lnTo>
                                  <a:lnTo>
                                    <a:pt x="2892" y="275"/>
                                  </a:lnTo>
                                  <a:lnTo>
                                    <a:pt x="2920" y="299"/>
                                  </a:lnTo>
                                  <a:lnTo>
                                    <a:pt x="2948" y="325"/>
                                  </a:lnTo>
                                  <a:lnTo>
                                    <a:pt x="2977" y="350"/>
                                  </a:lnTo>
                                  <a:lnTo>
                                    <a:pt x="3005" y="377"/>
                                  </a:lnTo>
                                  <a:lnTo>
                                    <a:pt x="3034" y="404"/>
                                  </a:lnTo>
                                  <a:lnTo>
                                    <a:pt x="3062" y="431"/>
                                  </a:lnTo>
                                  <a:lnTo>
                                    <a:pt x="3090" y="459"/>
                                  </a:lnTo>
                                  <a:lnTo>
                                    <a:pt x="3119" y="487"/>
                                  </a:lnTo>
                                  <a:lnTo>
                                    <a:pt x="3147" y="515"/>
                                  </a:lnTo>
                                  <a:lnTo>
                                    <a:pt x="3175" y="543"/>
                                  </a:lnTo>
                                  <a:lnTo>
                                    <a:pt x="3204" y="572"/>
                                  </a:lnTo>
                                  <a:lnTo>
                                    <a:pt x="3232" y="600"/>
                                  </a:lnTo>
                                  <a:lnTo>
                                    <a:pt x="3260" y="628"/>
                                  </a:lnTo>
                                  <a:lnTo>
                                    <a:pt x="3289" y="656"/>
                                  </a:lnTo>
                                  <a:lnTo>
                                    <a:pt x="3317" y="684"/>
                                  </a:lnTo>
                                  <a:lnTo>
                                    <a:pt x="3345" y="712"/>
                                  </a:lnTo>
                                  <a:lnTo>
                                    <a:pt x="3374" y="739"/>
                                  </a:lnTo>
                                  <a:lnTo>
                                    <a:pt x="3402" y="766"/>
                                  </a:lnTo>
                                  <a:lnTo>
                                    <a:pt x="3430" y="792"/>
                                  </a:lnTo>
                                  <a:lnTo>
                                    <a:pt x="3459" y="818"/>
                                  </a:lnTo>
                                  <a:lnTo>
                                    <a:pt x="3487" y="843"/>
                                  </a:lnTo>
                                  <a:lnTo>
                                    <a:pt x="3515" y="867"/>
                                  </a:lnTo>
                                  <a:lnTo>
                                    <a:pt x="3544" y="891"/>
                                  </a:lnTo>
                                  <a:lnTo>
                                    <a:pt x="3572" y="914"/>
                                  </a:lnTo>
                                  <a:lnTo>
                                    <a:pt x="3600" y="936"/>
                                  </a:lnTo>
                                  <a:lnTo>
                                    <a:pt x="3629" y="957"/>
                                  </a:lnTo>
                                  <a:lnTo>
                                    <a:pt x="3657" y="977"/>
                                  </a:lnTo>
                                  <a:lnTo>
                                    <a:pt x="3686" y="996"/>
                                  </a:lnTo>
                                  <a:lnTo>
                                    <a:pt x="3714" y="1014"/>
                                  </a:lnTo>
                                  <a:lnTo>
                                    <a:pt x="3742" y="1031"/>
                                  </a:lnTo>
                                  <a:lnTo>
                                    <a:pt x="3771" y="1046"/>
                                  </a:lnTo>
                                  <a:lnTo>
                                    <a:pt x="3799" y="1061"/>
                                  </a:lnTo>
                                  <a:lnTo>
                                    <a:pt x="3827" y="1074"/>
                                  </a:lnTo>
                                  <a:lnTo>
                                    <a:pt x="3856" y="1086"/>
                                  </a:lnTo>
                                  <a:lnTo>
                                    <a:pt x="3884" y="1097"/>
                                  </a:lnTo>
                                  <a:lnTo>
                                    <a:pt x="3912" y="1106"/>
                                  </a:lnTo>
                                  <a:lnTo>
                                    <a:pt x="3941" y="1114"/>
                                  </a:lnTo>
                                  <a:lnTo>
                                    <a:pt x="3969" y="1121"/>
                                  </a:lnTo>
                                  <a:lnTo>
                                    <a:pt x="3997" y="1126"/>
                                  </a:lnTo>
                                  <a:lnTo>
                                    <a:pt x="4026" y="1130"/>
                                  </a:lnTo>
                                  <a:lnTo>
                                    <a:pt x="4054" y="1133"/>
                                  </a:lnTo>
                                  <a:lnTo>
                                    <a:pt x="4082" y="1134"/>
                                  </a:lnTo>
                                  <a:lnTo>
                                    <a:pt x="4111" y="1133"/>
                                  </a:lnTo>
                                  <a:lnTo>
                                    <a:pt x="4139" y="1132"/>
                                  </a:lnTo>
                                  <a:lnTo>
                                    <a:pt x="4167" y="1128"/>
                                  </a:lnTo>
                                  <a:lnTo>
                                    <a:pt x="4196" y="1124"/>
                                  </a:lnTo>
                                  <a:lnTo>
                                    <a:pt x="4224" y="1118"/>
                                  </a:lnTo>
                                  <a:lnTo>
                                    <a:pt x="4252" y="1111"/>
                                  </a:lnTo>
                                  <a:lnTo>
                                    <a:pt x="4281" y="1102"/>
                                  </a:lnTo>
                                  <a:lnTo>
                                    <a:pt x="4309" y="1092"/>
                                  </a:lnTo>
                                  <a:lnTo>
                                    <a:pt x="4337" y="1080"/>
                                  </a:lnTo>
                                  <a:lnTo>
                                    <a:pt x="4366" y="1068"/>
                                  </a:lnTo>
                                  <a:lnTo>
                                    <a:pt x="4394" y="1054"/>
                                  </a:lnTo>
                                  <a:lnTo>
                                    <a:pt x="4423" y="1039"/>
                                  </a:lnTo>
                                  <a:lnTo>
                                    <a:pt x="4451" y="1022"/>
                                  </a:lnTo>
                                  <a:lnTo>
                                    <a:pt x="4479" y="1005"/>
                                  </a:lnTo>
                                  <a:lnTo>
                                    <a:pt x="4508" y="986"/>
                                  </a:lnTo>
                                  <a:lnTo>
                                    <a:pt x="4536" y="967"/>
                                  </a:lnTo>
                                  <a:lnTo>
                                    <a:pt x="4564" y="946"/>
                                  </a:lnTo>
                                  <a:lnTo>
                                    <a:pt x="4593" y="925"/>
                                  </a:lnTo>
                                  <a:lnTo>
                                    <a:pt x="4621" y="902"/>
                                  </a:lnTo>
                                  <a:lnTo>
                                    <a:pt x="4649" y="879"/>
                                  </a:lnTo>
                                  <a:lnTo>
                                    <a:pt x="4678" y="855"/>
                                  </a:lnTo>
                                  <a:lnTo>
                                    <a:pt x="4706" y="830"/>
                                  </a:lnTo>
                                  <a:lnTo>
                                    <a:pt x="4734" y="805"/>
                                  </a:lnTo>
                                  <a:lnTo>
                                    <a:pt x="4763" y="779"/>
                                  </a:lnTo>
                                  <a:lnTo>
                                    <a:pt x="4791" y="752"/>
                                  </a:lnTo>
                                  <a:lnTo>
                                    <a:pt x="4819" y="725"/>
                                  </a:lnTo>
                                  <a:lnTo>
                                    <a:pt x="4848" y="698"/>
                                  </a:lnTo>
                                  <a:lnTo>
                                    <a:pt x="4876" y="670"/>
                                  </a:lnTo>
                                  <a:lnTo>
                                    <a:pt x="4904" y="642"/>
                                  </a:lnTo>
                                  <a:lnTo>
                                    <a:pt x="4933" y="614"/>
                                  </a:lnTo>
                                  <a:lnTo>
                                    <a:pt x="4961" y="586"/>
                                  </a:lnTo>
                                  <a:lnTo>
                                    <a:pt x="4989" y="557"/>
                                  </a:lnTo>
                                  <a:lnTo>
                                    <a:pt x="5018" y="529"/>
                                  </a:lnTo>
                                  <a:lnTo>
                                    <a:pt x="5046" y="501"/>
                                  </a:lnTo>
                                  <a:lnTo>
                                    <a:pt x="5074" y="473"/>
                                  </a:lnTo>
                                  <a:lnTo>
                                    <a:pt x="5103" y="445"/>
                                  </a:lnTo>
                                  <a:lnTo>
                                    <a:pt x="5131" y="417"/>
                                  </a:lnTo>
                                  <a:lnTo>
                                    <a:pt x="5160" y="390"/>
                                  </a:lnTo>
                                  <a:lnTo>
                                    <a:pt x="5188" y="364"/>
                                  </a:lnTo>
                                  <a:lnTo>
                                    <a:pt x="5216" y="337"/>
                                  </a:lnTo>
                                  <a:lnTo>
                                    <a:pt x="5245" y="312"/>
                                  </a:lnTo>
                                  <a:lnTo>
                                    <a:pt x="5273" y="287"/>
                                  </a:lnTo>
                                  <a:lnTo>
                                    <a:pt x="5301" y="262"/>
                                  </a:lnTo>
                                  <a:lnTo>
                                    <a:pt x="5330" y="239"/>
                                  </a:lnTo>
                                  <a:lnTo>
                                    <a:pt x="5358" y="216"/>
                                  </a:lnTo>
                                  <a:lnTo>
                                    <a:pt x="5386" y="194"/>
                                  </a:lnTo>
                                  <a:lnTo>
                                    <a:pt x="5415" y="173"/>
                                  </a:lnTo>
                                  <a:lnTo>
                                    <a:pt x="5443" y="154"/>
                                  </a:lnTo>
                                  <a:lnTo>
                                    <a:pt x="5471" y="135"/>
                                  </a:lnTo>
                                  <a:lnTo>
                                    <a:pt x="5500" y="117"/>
                                  </a:lnTo>
                                  <a:lnTo>
                                    <a:pt x="5528" y="100"/>
                                  </a:lnTo>
                                  <a:lnTo>
                                    <a:pt x="5556" y="85"/>
                                  </a:lnTo>
                                  <a:lnTo>
                                    <a:pt x="5585" y="70"/>
                                  </a:lnTo>
                                  <a:lnTo>
                                    <a:pt x="5613" y="57"/>
                                  </a:lnTo>
                                  <a:lnTo>
                                    <a:pt x="5641" y="46"/>
                                  </a:lnTo>
                                  <a:lnTo>
                                    <a:pt x="5670" y="35"/>
                                  </a:lnTo>
                                </a:path>
                              </a:pathLst>
                            </a:custGeom>
                            <a:noFill/>
                            <a:ln w="324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314.1pt;margin-top:24.05pt;width:206.8pt;height:75.25pt" coordorigin="6282,481" coordsize="4136,1505">
                <v:shapetype id="_x0000_t202" coordsize="21600,21600" o:spt="202" path="m,l,21600l21600,21600l21600,xe">
                  <v:stroke joinstyle="miter"/>
                  <v:path gradientshapeok="t" o:connecttype="rect"/>
                </v:shapetype>
                <v:shape id="shape_0" stroked="f" o:allowincell="f" style="position:absolute;left:6282;top:481;width:36;height:36;mso-wrap-style:none;v-text-anchor:middl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283;top:482;width:4135;height:1504">
                  <v:line id="shape_0" from="6283,482" to="6283,1986" stroked="t" o:allowincell="f" style="position:absolute;mso-position-vertical-relative:page">
                    <v:stroke color="#c6c6c6" joinstyle="miter" endcap="flat"/>
                    <v:fill o:detectmouseclick="t" on="false"/>
                    <w10:wrap type="none"/>
                  </v:line>
                  <v:line id="shape_0" from="6470,482" to="6470,1986" stroked="t" o:allowincell="f" style="position:absolute;mso-position-vertical-relative:page">
                    <v:stroke color="#c6c6c6" joinstyle="miter" endcap="flat"/>
                    <v:fill o:detectmouseclick="t" on="false"/>
                    <w10:wrap type="none"/>
                  </v:line>
                  <v:line id="shape_0" from="6659,482" to="6659,1986" stroked="t" o:allowincell="f" style="position:absolute;mso-position-vertical-relative:page">
                    <v:stroke color="#c6c6c6" joinstyle="miter" endcap="flat"/>
                    <v:fill o:detectmouseclick="t" on="false"/>
                    <w10:wrap type="none"/>
                  </v:line>
                  <v:line id="shape_0" from="6846,482" to="6846,1986" stroked="t" o:allowincell="f" style="position:absolute;mso-position-vertical-relative:page">
                    <v:stroke color="#c6c6c6" joinstyle="miter" endcap="flat"/>
                    <v:fill o:detectmouseclick="t" on="false"/>
                    <w10:wrap type="none"/>
                  </v:line>
                  <v:line id="shape_0" from="7035,482" to="7035,1986" stroked="t" o:allowincell="f" style="position:absolute;mso-position-vertical-relative:page">
                    <v:stroke color="#c6c6c6" joinstyle="miter" endcap="flat"/>
                    <v:fill o:detectmouseclick="t" on="false"/>
                    <w10:wrap type="none"/>
                  </v:line>
                  <v:line id="shape_0" from="7222,482" to="7222,1986" stroked="t" o:allowincell="f" style="position:absolute;mso-position-vertical-relative:page">
                    <v:stroke color="#c6c6c6" joinstyle="miter" endcap="flat"/>
                    <v:fill o:detectmouseclick="t" on="false"/>
                    <w10:wrap type="none"/>
                  </v:line>
                  <v:line id="shape_0" from="7411,482" to="7411,1986" stroked="t" o:allowincell="f" style="position:absolute;mso-position-vertical-relative:page">
                    <v:stroke color="#c6c6c6" joinstyle="miter" endcap="flat"/>
                    <v:fill o:detectmouseclick="t" on="false"/>
                    <w10:wrap type="none"/>
                  </v:line>
                  <v:line id="shape_0" from="7598,482" to="7598,1986" stroked="t" o:allowincell="f" style="position:absolute;mso-position-vertical-relative:page">
                    <v:stroke color="#c6c6c6" joinstyle="miter" endcap="flat"/>
                    <v:fill o:detectmouseclick="t" on="false"/>
                    <w10:wrap type="none"/>
                  </v:line>
                  <v:line id="shape_0" from="7787,482" to="7787,1986" stroked="t" o:allowincell="f" style="position:absolute;mso-position-vertical-relative:page">
                    <v:stroke color="#c6c6c6" joinstyle="miter" endcap="flat"/>
                    <v:fill o:detectmouseclick="t" on="false"/>
                    <w10:wrap type="none"/>
                  </v:line>
                  <v:line id="shape_0" from="7975,482" to="7975,1986" stroked="t" o:allowincell="f" style="position:absolute;mso-position-vertical-relative:page">
                    <v:stroke color="#c6c6c6" joinstyle="miter" endcap="flat"/>
                    <v:fill o:detectmouseclick="t" on="false"/>
                    <w10:wrap type="none"/>
                  </v:line>
                  <v:line id="shape_0" from="8163,482" to="8163,1986" stroked="t" o:allowincell="f" style="position:absolute;mso-position-vertical-relative:page">
                    <v:stroke color="#c6c6c6" joinstyle="miter" endcap="flat"/>
                    <v:fill o:detectmouseclick="t" on="false"/>
                    <w10:wrap type="none"/>
                  </v:line>
                  <v:line id="shape_0" from="8351,482" to="8351,1986" stroked="t" o:allowincell="f" style="position:absolute;mso-position-vertical-relative:page">
                    <v:stroke color="#c6c6c6" joinstyle="miter" endcap="flat"/>
                    <v:fill o:detectmouseclick="t" on="false"/>
                    <w10:wrap type="none"/>
                  </v:line>
                  <v:line id="shape_0" from="8539,482" to="8539,1986" stroked="t" o:allowincell="f" style="position:absolute;mso-position-vertical-relative:page">
                    <v:stroke color="#c6c6c6" joinstyle="miter" endcap="flat"/>
                    <v:fill o:detectmouseclick="t" on="false"/>
                    <w10:wrap type="none"/>
                  </v:line>
                  <v:line id="shape_0" from="8727,482" to="8727,1986" stroked="t" o:allowincell="f" style="position:absolute;mso-position-vertical-relative:page">
                    <v:stroke color="#c6c6c6" joinstyle="miter" endcap="flat"/>
                    <v:fill o:detectmouseclick="t" on="false"/>
                    <w10:wrap type="none"/>
                  </v:line>
                  <v:line id="shape_0" from="8915,482" to="8915,1986" stroked="t" o:allowincell="f" style="position:absolute;mso-position-vertical-relative:page">
                    <v:stroke color="#c6c6c6" joinstyle="miter" endcap="flat"/>
                    <v:fill o:detectmouseclick="t" on="false"/>
                    <w10:wrap type="none"/>
                  </v:line>
                  <v:line id="shape_0" from="9103,482" to="9103,1986" stroked="t" o:allowincell="f" style="position:absolute;mso-position-vertical-relative:page">
                    <v:stroke color="#c6c6c6" joinstyle="miter" endcap="flat"/>
                    <v:fill o:detectmouseclick="t" on="false"/>
                    <w10:wrap type="none"/>
                  </v:line>
                  <v:line id="shape_0" from="9291,482" to="9291,1986" stroked="t" o:allowincell="f" style="position:absolute;mso-position-vertical-relative:page">
                    <v:stroke color="#c6c6c6" joinstyle="miter" endcap="flat"/>
                    <v:fill o:detectmouseclick="t" on="false"/>
                    <w10:wrap type="none"/>
                  </v:line>
                  <v:line id="shape_0" from="9479,482" to="9479,1986" stroked="t" o:allowincell="f" style="position:absolute;mso-position-vertical-relative:page">
                    <v:stroke color="#c6c6c6" joinstyle="miter" endcap="flat"/>
                    <v:fill o:detectmouseclick="t" on="false"/>
                    <w10:wrap type="none"/>
                  </v:line>
                  <v:line id="shape_0" from="9667,482" to="9667,1986" stroked="t" o:allowincell="f" style="position:absolute;mso-position-vertical-relative:page">
                    <v:stroke color="#c6c6c6" joinstyle="miter" endcap="flat"/>
                    <v:fill o:detectmouseclick="t" on="false"/>
                    <w10:wrap type="none"/>
                  </v:line>
                  <v:line id="shape_0" from="9855,482" to="9855,1986" stroked="t" o:allowincell="f" style="position:absolute;mso-position-vertical-relative:page">
                    <v:stroke color="#c6c6c6" joinstyle="miter" endcap="flat"/>
                    <v:fill o:detectmouseclick="t" on="false"/>
                    <w10:wrap type="none"/>
                  </v:line>
                  <v:line id="shape_0" from="10043,482" to="10043,1986" stroked="t" o:allowincell="f" style="position:absolute;mso-position-vertical-relative:page">
                    <v:stroke color="#c6c6c6" joinstyle="miter" endcap="flat"/>
                    <v:fill o:detectmouseclick="t" on="false"/>
                    <w10:wrap type="none"/>
                  </v:line>
                  <v:line id="shape_0" from="10231,482" to="10231,1986" stroked="t" o:allowincell="f" style="position:absolute;mso-position-vertical-relative:page">
                    <v:stroke color="#c6c6c6" joinstyle="miter" endcap="flat"/>
                    <v:fill o:detectmouseclick="t" on="false"/>
                    <w10:wrap type="none"/>
                  </v:line>
                  <v:line id="shape_0" from="10419,482" to="10419,1986" stroked="t" o:allowincell="f" style="position:absolute;mso-position-vertical-relative:page">
                    <v:stroke color="#c6c6c6" joinstyle="miter" endcap="flat"/>
                    <v:fill o:detectmouseclick="t" on="false"/>
                    <w10:wrap type="none"/>
                  </v:line>
                  <v:line id="shape_0" from="6283,482" to="10418,482" stroked="t" o:allowincell="f" style="position:absolute;mso-position-vertical-relative:page">
                    <v:stroke color="#c6c6c6" joinstyle="miter" endcap="flat"/>
                    <v:fill o:detectmouseclick="t" on="false"/>
                    <w10:wrap type="none"/>
                  </v:line>
                  <v:line id="shape_0" from="6283,669" to="10418,669" stroked="t" o:allowincell="f" style="position:absolute;mso-position-vertical-relative:page">
                    <v:stroke color="#c6c6c6" joinstyle="miter" endcap="flat"/>
                    <v:fill o:detectmouseclick="t" on="false"/>
                    <w10:wrap type="none"/>
                  </v:line>
                  <v:line id="shape_0" from="6283,858" to="10418,858" stroked="t" o:allowincell="f" style="position:absolute;mso-position-vertical-relative:page">
                    <v:stroke color="#c6c6c6" joinstyle="miter" endcap="flat"/>
                    <v:fill o:detectmouseclick="t" on="false"/>
                    <w10:wrap type="none"/>
                  </v:line>
                  <v:line id="shape_0" from="6283,1046" to="10418,1046" stroked="t" o:allowincell="f" style="position:absolute;mso-position-vertical-relative:page">
                    <v:stroke color="#c6c6c6" joinstyle="miter" endcap="flat"/>
                    <v:fill o:detectmouseclick="t" on="false"/>
                    <w10:wrap type="none"/>
                  </v:line>
                  <v:line id="shape_0" from="6283,1234" to="10418,1234" stroked="t" o:allowincell="f" style="position:absolute;mso-position-vertical-relative:page">
                    <v:stroke color="#c6c6c6" joinstyle="miter" endcap="flat"/>
                    <v:fill o:detectmouseclick="t" on="false"/>
                    <w10:wrap type="none"/>
                  </v:line>
                  <v:line id="shape_0" from="6283,1422" to="10418,1422" stroked="t" o:allowincell="f" style="position:absolute;mso-position-vertical-relative:page">
                    <v:stroke color="#c6c6c6" joinstyle="miter" endcap="flat"/>
                    <v:fill o:detectmouseclick="t" on="false"/>
                    <w10:wrap type="none"/>
                  </v:line>
                  <v:line id="shape_0" from="6283,1611" to="10418,1611" stroked="t" o:allowincell="f" style="position:absolute;mso-position-vertical-relative:page">
                    <v:stroke color="#c6c6c6" joinstyle="miter" endcap="flat"/>
                    <v:fill o:detectmouseclick="t" on="false"/>
                    <w10:wrap type="none"/>
                  </v:line>
                  <v:line id="shape_0" from="6283,1798" to="10418,1798" stroked="t" o:allowincell="f" style="position:absolute;mso-position-vertical-relative:page">
                    <v:stroke color="#c6c6c6" joinstyle="miter" endcap="flat"/>
                    <v:fill o:detectmouseclick="t" on="false"/>
                    <w10:wrap type="none"/>
                  </v:line>
                  <v:line id="shape_0" from="6283,1987" to="10418,1987" stroked="t" o:allowincell="f" style="position:absolute;mso-position-vertical-relative:page">
                    <v:stroke color="#c6c6c6" joinstyle="miter" endcap="flat"/>
                    <v:fill o:detectmouseclick="t" on="false"/>
                    <w10:wrap type="none"/>
                  </v:line>
                </v:group>
                <v:group id="shape_0" style="position:absolute;left:6659;top:858;width:3383;height:751">
                  <v:line id="shape_0" from="6659,1157" to="6659,1269" stroked="t" o:allowincell="f" style="position:absolute;flip:y;mso-position-vertical-relative:page">
                    <v:stroke color="black" weight="12600" joinstyle="miter" endcap="flat"/>
                    <v:fill o:detectmouseclick="t" on="false"/>
                    <w10:wrap type="none"/>
                  </v:line>
                  <v:line id="shape_0" from="7035,1157" to="7035,1269" stroked="t" o:allowincell="f" style="position:absolute;flip:y;mso-position-vertical-relative:page">
                    <v:stroke color="black" weight="12600" joinstyle="miter" endcap="flat"/>
                    <v:fill o:detectmouseclick="t" on="false"/>
                    <w10:wrap type="none"/>
                  </v:line>
                  <v:line id="shape_0" from="7787,1157" to="7787,1269" stroked="t" o:allowincell="f" style="position:absolute;flip:y;mso-position-vertical-relative:page">
                    <v:stroke color="black" weight="12600" joinstyle="miter" endcap="flat"/>
                    <v:fill o:detectmouseclick="t" on="false"/>
                    <w10:wrap type="none"/>
                  </v:line>
                  <v:line id="shape_0" from="8163,1157" to="8163,1269" stroked="t" o:allowincell="f" style="position:absolute;flip:y;mso-position-vertical-relative:page">
                    <v:stroke color="black" weight="12600" joinstyle="miter" endcap="flat"/>
                    <v:fill o:detectmouseclick="t" on="false"/>
                    <w10:wrap type="none"/>
                  </v:line>
                  <v:line id="shape_0" from="8539,1157" to="8539,1269" stroked="t" o:allowincell="f" style="position:absolute;flip:y;mso-position-vertical-relative:page">
                    <v:stroke color="black" weight="12600" joinstyle="miter" endcap="flat"/>
                    <v:fill o:detectmouseclick="t" on="false"/>
                    <w10:wrap type="none"/>
                  </v:line>
                  <v:line id="shape_0" from="8915,1157" to="8915,1269" stroked="t" o:allowincell="f" style="position:absolute;flip:y;mso-position-vertical-relative:page">
                    <v:stroke color="black" weight="12600" joinstyle="miter" endcap="flat"/>
                    <v:fill o:detectmouseclick="t" on="false"/>
                    <w10:wrap type="none"/>
                  </v:line>
                  <v:line id="shape_0" from="9291,1157" to="9291,1269" stroked="t" o:allowincell="f" style="position:absolute;flip:y;mso-position-vertical-relative:page">
                    <v:stroke color="black" weight="12600" joinstyle="miter" endcap="flat"/>
                    <v:fill o:detectmouseclick="t" on="false"/>
                    <w10:wrap type="none"/>
                  </v:line>
                  <v:line id="shape_0" from="9667,1157" to="9667,1269" stroked="t" o:allowincell="f" style="position:absolute;flip:y;mso-position-vertical-relative:page">
                    <v:stroke color="black" weight="12600" joinstyle="miter" endcap="flat"/>
                    <v:fill o:detectmouseclick="t" on="false"/>
                    <w10:wrap type="none"/>
                  </v:line>
                  <v:line id="shape_0" from="10043,1157" to="10043,1269" stroked="t" o:allowincell="f" style="position:absolute;flip:y;mso-position-vertical-relative:page">
                    <v:stroke color="black" weight="12600" joinstyle="miter" endcap="flat"/>
                    <v:fill o:detectmouseclick="t" on="false"/>
                    <w10:wrap type="none"/>
                  </v:line>
                  <v:line id="shape_0" from="7373,1610" to="7484,1610" stroked="t" o:allowincell="f" style="position:absolute;mso-position-vertical-relative:page">
                    <v:stroke color="black" weight="12600" joinstyle="miter" endcap="flat"/>
                    <v:fill o:detectmouseclick="t" on="false"/>
                    <w10:wrap type="none"/>
                  </v:line>
                  <v:line id="shape_0" from="7373,858" to="7484,858" stroked="t" o:allowincell="f" style="position:absolute;mso-position-vertical-relative:page">
                    <v:stroke color="black" weight="12600" joinstyle="miter" endcap="flat"/>
                    <v:fill o:detectmouseclick="t" on="false"/>
                    <w10:wrap type="none"/>
                  </v:line>
                </v:group>
                <v:group id="shape_0" style="position:absolute;left:7232;top:593;width:3043;height:826">
                  <v:shape id="shape_0" stroked="f" o:allowincell="f" style="position:absolute;left:7734;top:1270;width:101;height:148;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9239;top:1270;width:101;height:148;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7269;top:781;width:101;height:148;mso-wrap-style:square;v-text-anchor:top;mso-position-vertical-relative:page" type="_x0000_t202">
                    <v:textbox>
                      <w:txbxContent>
                        <w:p>
                          <w:pPr>
                            <w:overflowPunct w:val="false"/>
                            <w:bidi w:val="0"/>
                            <w:jc w:val="right"/>
                            <w:rPr/>
                          </w:pPr>
                          <w:r>
                            <w:rPr>
                              <w:kern w:val="2"/>
                              <w:sz w:val="20"/>
                              <w:szCs w:val="20"/>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10174;top:1270;width:101;height:148;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de-DE" w:bidi="ar-SA"/>
                            </w:rPr>
                            <w:t>x</w:t>
                          </w:r>
                        </w:p>
                      </w:txbxContent>
                    </v:textbox>
                    <v:fill o:detectmouseclick="t" on="false"/>
                    <v:stroke color="#3465a4" joinstyle="round" endcap="flat"/>
                    <w10:wrap type="none"/>
                  </v:shape>
                  <v:shape id="shape_0" stroked="f" o:allowincell="f" style="position:absolute;left:7232;top:593;width:101;height:168;mso-wrap-style:square;v-text-anchor:top;mso-position-vertical-relative:page" type="_x0000_t202">
                    <v:textbox>
                      <w:txbxContent>
                        <w:p>
                          <w:pPr>
                            <w:overflowPunct w:val="false"/>
                            <w:bidi w:val="0"/>
                            <w:jc w:val="right"/>
                            <w:rPr/>
                          </w:pPr>
                          <w:r>
                            <w:rPr>
                              <w:kern w:val="2"/>
                              <w:sz w:val="20"/>
                              <w:szCs w:val="20"/>
                              <w:rFonts w:ascii="Arial" w:hAnsi="Arial" w:eastAsia="Times New Roman" w:cs="Arial"/>
                              <w:color w:val="auto"/>
                              <w:lang w:val="de-DE" w:bidi="ar-SA"/>
                            </w:rPr>
                            <w:t>y</w:t>
                          </w:r>
                        </w:p>
                      </w:txbxContent>
                    </v:textbox>
                    <v:fill o:detectmouseclick="t" on="false"/>
                    <v:stroke color="#3465a4" joinstyle="round" endcap="flat"/>
                    <w10:wrap type="none"/>
                  </v:shape>
                  <v:shape id="shape_0" stroked="f" o:allowincell="f" style="position:absolute;left:7259;top:1233;width:149;height:149;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O</w:t>
                          </w:r>
                        </w:p>
                      </w:txbxContent>
                    </v:textbox>
                    <v:fill o:detectmouseclick="t" on="false"/>
                    <v:stroke color="#3465a4" joinstyle="round" endcap="flat"/>
                    <w10:wrap type="none"/>
                  </v:shape>
                </v:group>
                <v:group id="shape_0" style="position:absolute;left:6470;top:668;width:3759;height:1128">
                  <v:line id="shape_0" from="7410,668" to="7410,1796" stroked="t" o:allowincell="f" style="position:absolute;flip:y;mso-position-vertical-relative:page">
                    <v:stroke color="black" weight="22320" endarrow="block" endarrowwidth="medium" endarrowlength="medium" joinstyle="miter" endcap="flat"/>
                    <v:fill o:detectmouseclick="t" on="false"/>
                    <w10:wrap type="none"/>
                  </v:line>
                  <v:line id="shape_0" from="6470,1234" to="10229,1234" stroked="t" o:allowincell="f" style="position:absolute;mso-position-vertical-relative:page">
                    <v:stroke color="black" weight="22320" endarrow="block" endarrowwidth="medium" endarrowlength="medium" joinstyle="miter" endcap="flat"/>
                    <v:fill o:detectmouseclick="t" on="false"/>
                    <w10:wrap type="none"/>
                  </v:line>
                </v:group>
                <v:group id="shape_0" style="position:absolute;left:6470;top:858;width:3761;height:753">
                  <v:shape id="shape_0" coordsize="5671,115" path="m0,91l29,93l57,95l86,97l114,99l142,101l171,103l199,104l227,106l256,107l284,108l312,110l341,111l369,111l397,112l426,113l454,113l482,113l511,114l539,114l567,113l596,113l624,113l652,112l681,111l709,111l737,110l766,109l794,107l823,106l851,105l879,103l908,101l936,99l964,98l993,96l1021,93l1049,91l1078,89l1106,86l1134,84l1163,82l1191,79l1219,76l1248,74l1276,71l1304,68l1333,65l1361,63l1389,60l1418,57l1446,54l1474,51l1503,48l1531,46l1560,43l1588,40l1616,37l1645,35l1673,32l1701,30l1730,27l1758,25l1786,23l1815,20l1843,18l1871,16l1900,14l1928,12l1956,11l1985,9l2013,8l2041,6l2070,5l2098,4l2126,3l2155,2l2183,2l2211,1l2240,1l2268,0l2297,0l2325,0l2353,0l2382,1l2410,1l2438,2l2467,2l2495,3l2523,4l2552,5l2580,7l2608,8l2637,9l2665,11l2693,13l2722,15l2750,17l2778,19l2807,21l2835,23l2863,25l2892,28l2920,30l2948,33l2977,35l3005,38l3034,41l3062,43l3090,46l3119,49l3147,52l3175,55l3204,57l3232,60l3260,63l3289,66l3317,69l3345,71l3374,74l3402,77l3430,79l3459,82l3487,84l3515,87l3544,89l3572,92l3600,94l3629,96l3657,98l3686,100l3714,102l3742,103l3771,105l3799,106l3827,108l3856,109l3884,110l3912,111l3941,112l3969,112l3997,113l4026,113l4054,113l4082,114l4111,114l4139,113l4167,113l4196,113l4224,112l4252,111l4281,110l4309,109l4337,108l4366,107l4394,106l4423,104l4451,102l4479,101l4508,99l4536,97l4564,95l4593,93l4621,90l4649,88l4678,86l4706,83l4734,81l4763,78l4791,75l4819,73l4848,70l4876,67l4904,64l4933,62l4961,59l4989,56l5018,53l5046,50l5074,47l5103,45l5131,42l5160,39l5188,37l5216,34l5245,31l5273,29l5301,26l5330,24l5358,22l5386,20l5415,18l5443,16l5471,14l5500,12l5528,10l5556,9l5585,7l5613,6l5641,5l5670,4e" stroked="t" o:allowincell="f" style="position:absolute;left:6470;top:1196;width:3760;height:75;mso-wrap-style:none;v-text-anchor:middle;mso-position-vertical-relative:page">
                    <v:fill o:detectmouseclick="t" on="false"/>
                    <v:stroke color="blue" weight="3240" joinstyle="round" endcap="flat"/>
                    <w10:wrap type="none"/>
                  </v:shape>
                  <v:shape id="shape_0" coordsize="5671,228" path="m0,182l29,186l57,190l86,195l114,198l142,202l171,206l199,209l227,212l256,214l284,217l312,219l341,221l369,223l397,224l426,225l454,226l482,227l511,227l539,227l567,227l596,226l624,226l652,224l681,223l709,221l737,220l766,217l794,215l823,212l851,209l879,206l908,203l936,199l964,195l993,191l1021,187l1049,182l1078,178l1106,173l1134,168l1163,163l1191,158l1219,153l1248,147l1276,142l1304,136l1333,131l1361,125l1389,120l1418,114l1446,108l1474,103l1503,97l1531,91l1560,86l1588,80l1616,75l1645,70l1673,65l1701,59l1730,55l1758,50l1786,45l1815,41l1843,37l1871,33l1900,29l1928,25l1956,22l1985,18l2013,16l2041,13l2070,10l2098,8l2126,6l2155,5l2183,3l2211,2l2240,1l2268,1l2297,0l2325,1l2353,1l2382,1l2410,2l2438,3l2467,5l2495,7l2523,9l2552,11l2580,13l2608,16l2637,19l2665,22l2693,26l2722,29l2750,33l2778,37l2807,42l2835,46l2863,51l2892,55l2920,60l2948,65l2977,71l3005,76l3034,81l3062,87l3090,92l3119,98l3147,103l3175,109l3204,115l3232,120l3260,126l3289,132l3317,137l3345,143l3374,148l3402,154l3430,159l3459,164l3487,169l3515,174l3544,179l3572,183l3600,188l3629,192l3657,196l3686,200l3714,203l3742,207l3771,210l3799,213l3827,215l3856,218l3884,220l3912,222l3941,223l3969,225l3997,226l4026,227l4054,227l4082,227l4111,227l4139,227l4167,226l4196,225l4224,224l4252,223l4281,221l4309,219l4337,217l4366,214l4394,211l4423,208l4451,205l4479,201l4508,198l4536,194l4564,190l4593,185l4621,181l4649,176l4678,171l4706,167l4734,161l4763,156l4791,151l4819,146l4848,140l4876,135l4904,129l4933,123l4961,118l4989,112l5018,106l5046,101l5074,95l5103,89l5131,84l5160,79l5188,73l5216,68l5245,63l5273,58l5301,53l5330,48l5358,44l5386,39l5415,35l5443,31l5471,27l5500,24l5528,21l5556,17l5585,15l5613,12l5641,10l5670,8e" stroked="t" o:allowincell="f" style="position:absolute;left:6470;top:1158;width:3760;height:150;mso-wrap-style:none;v-text-anchor:middle;mso-position-vertical-relative:page">
                    <v:fill o:detectmouseclick="t" on="false"/>
                    <v:stroke color="#1c00e3" weight="3240" joinstyle="round" endcap="flat"/>
                    <w10:wrap type="none"/>
                  </v:shape>
                  <v:shape id="shape_0" coordsize="5671,341" path="m0,272l29,278l57,285l86,291l114,297l142,302l171,307l199,312l227,317l256,321l284,325l312,328l341,331l369,333l397,335l426,337l454,339l482,339l511,340l539,340l567,340l596,339l624,337l652,336l681,334l709,331l737,328l766,325l794,321l823,317l851,313l879,308l908,303l936,298l964,292l993,286l1021,279l1049,273l1078,266l1106,259l1134,251l1163,244l1191,236l1219,228l1248,220l1276,212l1304,204l1333,195l1361,187l1389,178l1418,170l1446,161l1474,153l1503,144l1531,136l1560,128l1588,120l1616,112l1645,104l1673,96l1701,88l1730,81l1758,74l1786,67l1815,60l1843,54l1871,48l1900,42l1928,37l1956,32l1985,27l2013,22l2041,18l2070,15l2098,11l2126,8l2155,6l2183,4l2211,2l2240,1l2268,0l2297,0l2325,0l2353,0l2382,1l2410,3l2438,4l2467,6l2495,9l2523,12l2552,15l2580,19l2608,23l2637,28l2665,32l2693,38l2722,43l2750,49l2778,55l2807,61l2835,68l2863,75l2892,82l2920,90l2948,97l2977,105l3005,113l3034,121l3062,129l3090,137l3119,146l3147,154l3175,163l3204,171l3232,180l3260,188l3289,197l3317,205l3345,213l3374,221l3402,230l3430,237l3459,245l3487,253l3515,260l3544,267l3572,274l3600,281l3629,287l3657,293l3686,299l3714,304l3742,309l3771,314l3799,318l3827,322l3856,326l3884,329l3912,332l3941,334l3969,336l3997,338l4026,339l4054,340l4082,340l4111,340l4139,339l4167,338l4196,337l4224,335l4252,333l4281,330l4309,327l4337,324l4366,320l4394,316l4423,311l4451,307l4479,301l4508,296l4536,290l4564,284l4593,277l4621,270l4649,264l4678,256l4706,249l4734,241l4763,233l4791,225l4819,217l4848,209l4876,201l4904,192l4933,184l4961,176l4989,167l5018,159l5046,150l5074,142l5103,133l5131,125l5160,117l5188,109l5216,101l5245,93l5273,86l5301,79l5330,71l5358,65l5386,58l5415,52l5443,46l5471,40l5500,35l5528,30l5556,25l5585,21l5613,17l5641,13l5670,10e" stroked="t" o:allowincell="f" style="position:absolute;left:6470;top:1121;width:3760;height:225;mso-wrap-style:none;v-text-anchor:middle;mso-position-vertical-relative:page">
                    <v:fill o:detectmouseclick="t" on="false"/>
                    <v:stroke color="#3900c6" weight="3240" joinstyle="round" endcap="flat"/>
                    <w10:wrap type="none"/>
                  </v:shape>
                  <v:shape id="shape_0" coordsize="5671,455" path="m0,363l29,371l57,380l86,388l114,396l142,403l171,410l199,417l227,423l256,428l284,433l312,438l341,441l369,445l397,448l426,450l454,452l482,453l511,454l539,454l567,453l596,452l624,450l652,448l681,445l709,442l737,438l766,434l794,429l823,424l851,418l879,411l908,404l936,397l964,390l993,381l1021,373l1049,364l1078,355l1106,345l1134,336l1163,325l1191,315l1219,305l1248,294l1276,283l1304,272l1333,261l1361,249l1389,238l1418,227l1446,216l1474,204l1503,193l1531,182l1560,171l1588,160l1616,149l1645,139l1673,128l1701,118l1730,108l1758,99l1786,90l1815,81l1843,72l1871,64l1900,56l1928,49l1956,42l1985,36l2013,30l2041,25l2070,20l2098,15l2126,12l2155,8l2183,6l2211,3l2240,2l2268,1l2297,0l2325,0l2353,1l2382,2l2410,4l2438,6l2467,9l2495,12l2523,16l2552,21l2580,26l2608,31l2637,37l2665,44l2693,50l2722,58l2750,66l2778,74l2807,82l2835,91l2863,100l2892,110l2920,120l2948,130l2977,140l3005,151l3034,162l3062,173l3090,184l3119,195l3147,206l3175,217l3204,229l3232,240l3260,251l3289,263l3317,274l3345,285l3374,296l3402,306l3430,317l3459,327l3487,337l3515,347l3544,356l3572,366l3600,374l3629,383l3657,391l3686,398l3714,406l3742,412l3771,419l3799,425l3827,430l3856,435l3884,439l3912,443l3941,446l3969,449l3997,451l4026,452l4054,453l4082,454l4111,453l4139,453l4167,451l4196,450l4224,447l4252,444l4281,441l4309,437l4337,432l4366,427l4394,422l4423,416l4451,409l4479,402l4508,395l4536,387l4564,379l4593,370l4621,361l4649,352l4678,342l4706,332l4734,322l4763,312l4791,301l4819,290l4848,279l4876,268l4904,257l4933,246l4961,234l4989,223l5018,212l5046,200l5074,189l5103,178l5131,167l5160,156l5188,146l5216,135l5245,125l5273,115l5301,105l5330,96l5358,87l5386,78l5415,70l5443,62l5471,54l5500,47l5528,40l5556,34l5585,28l5613,23l5641,18l5670,14e" stroked="t" o:allowincell="f" style="position:absolute;left:6470;top:1083;width:3760;height:300;mso-wrap-style:none;v-text-anchor:middle;mso-position-vertical-relative:page">
                    <v:fill o:detectmouseclick="t" on="false"/>
                    <v:stroke color="#5500aa" weight="3240" joinstyle="round" endcap="flat"/>
                    <w10:wrap type="none"/>
                  </v:shape>
                  <v:shape id="shape_0" coordsize="5671,568" path="m0,454l29,465l57,475l86,486l114,495l142,504l171,513l199,521l227,529l256,535l284,542l312,547l341,552l369,556l397,560l426,563l454,565l482,566l511,567l539,567l567,567l596,565l624,563l652,560l681,557l709,553l737,548l766,543l794,536l823,530l851,522l879,514l908,506l936,497l964,487l993,477l1021,466l1049,455l1078,444l1106,432l1134,420l1163,407l1191,394l1219,381l1248,368l1276,354l1304,340l1333,326l1361,312l1389,298l1418,284l1446,270l1474,256l1503,241l1531,228l1560,214l1588,200l1616,187l1645,173l1673,161l1701,148l1730,136l1758,124l1786,112l1815,101l1843,91l1871,81l1900,71l1928,62l1956,53l1985,45l2013,38l2041,31l2070,25l2098,20l2126,15l2155,11l2183,7l2211,5l2240,2l2268,1l2297,0l2325,1l2353,1l2382,3l2410,5l2438,8l2467,11l2495,16l2523,21l2552,26l2580,32l2608,39l2637,47l2665,55l2693,63l2722,72l2750,82l2778,92l2807,103l2835,114l2863,126l2892,138l2920,150l2948,163l2977,176l3005,189l3034,202l3062,216l3090,230l3119,244l3147,258l3175,272l3204,286l3232,300l3260,315l3289,329l3317,343l3345,356l3374,370l3402,383l3430,396l3459,409l3487,422l3515,434l3544,446l3572,457l3600,468l3629,479l3657,489l3686,498l3714,507l3742,516l3771,524l3799,531l3827,538l3856,544l3884,549l3912,554l3941,558l3969,561l3997,564l4026,566l4054,567l4082,567l4111,567l4139,566l4167,565l4196,562l4224,559l4252,556l4281,551l4309,546l4337,541l4366,534l4394,527l4423,520l4451,512l4479,503l4508,494l4536,484l4564,474l4593,463l4621,452l4649,440l4678,428l4706,416l4734,403l4763,390l4791,377l4819,363l4848,349l4876,335l4904,322l4933,307l4961,293l4989,279l5018,265l5046,251l5074,237l5103,223l5131,209l5160,196l5188,182l5216,169l5245,156l5273,144l5301,132l5330,120l5358,109l5386,98l5415,87l5443,77l5471,68l5500,59l5528,51l5556,43l5585,36l5613,29l5641,23l5670,18e" stroked="t" o:allowincell="f" style="position:absolute;left:6470;top:1045;width:3760;height:375;mso-wrap-style:none;v-text-anchor:middle;mso-position-vertical-relative:page">
                    <v:fill o:detectmouseclick="t" on="false"/>
                    <v:stroke color="#71008e" weight="3240" joinstyle="round" endcap="flat"/>
                    <w10:wrap type="none"/>
                  </v:shape>
                  <v:shape id="shape_0" coordsize="5671,681" path="m0,543l29,557l57,570l86,582l114,594l142,605l171,615l199,625l227,633l256,642l284,649l312,656l341,662l369,667l397,671l426,675l454,677l482,679l511,680l539,680l567,679l596,678l624,675l652,672l681,668l709,663l737,657l766,650l794,643l823,635l851,626l879,617l908,606l936,595l964,584l993,572l1021,559l1049,546l1078,532l1106,518l1134,503l1163,488l1191,472l1219,456l1248,440l1276,424l1304,407l1333,391l1361,374l1389,357l1418,340l1446,323l1474,306l1503,289l1531,272l1560,256l1588,239l1616,223l1645,207l1673,192l1701,177l1730,162l1758,148l1786,134l1815,121l1843,108l1871,96l1900,84l1928,73l1956,63l1985,54l2013,45l2041,37l2070,29l2098,23l2126,17l2155,12l2183,8l2211,5l2240,2l2268,1l2297,0l2325,0l2353,1l2382,3l2410,5l2438,9l2467,13l2495,18l2523,24l2552,31l2580,38l2608,46l2637,55l2665,65l2693,75l2722,86l2750,98l2778,110l2807,123l2835,136l2863,150l2892,165l2920,179l2948,194l2977,210l3005,226l3034,242l3062,258l3090,275l3119,292l3147,309l3175,326l3204,343l3232,360l3260,377l3289,394l3317,410l3345,427l3374,443l3402,459l3430,475l3459,490l3487,505l3515,520l3544,534l3572,548l3600,561l3629,574l3657,586l3686,597l3714,608l3742,618l3771,628l3799,636l3827,644l3856,651l3884,658l3912,664l3941,668l3969,672l3997,676l4026,678l4054,679l4082,680l4111,680l4139,679l4167,677l4196,674l4224,670l4252,666l4281,661l4309,655l4337,648l4366,640l4394,632l4423,623l4451,613l4479,603l4508,592l4536,580l4564,568l4593,555l4621,541l4649,527l4678,513l4706,498l4734,483l4763,467l4791,451l4819,435l4848,418l4876,402l4904,385l4933,368l4961,351l4989,334l5018,317l5046,300l5074,283l5103,267l5131,250l5160,234l5188,218l5216,202l5245,187l5273,172l5301,157l5330,143l5358,129l5386,116l5415,104l5443,92l5471,81l5500,70l5528,60l5556,51l5585,42l5613,34l5641,27l5670,21e" stroked="t" o:allowincell="f" style="position:absolute;left:6470;top:1008;width:3760;height:451;mso-wrap-style:none;v-text-anchor:middle;mso-position-vertical-relative:page">
                    <v:fill o:detectmouseclick="t" on="false"/>
                    <v:stroke color="#8e0071" weight="3240" joinstyle="round" endcap="flat"/>
                    <w10:wrap type="none"/>
                  </v:shape>
                  <v:shape id="shape_0" coordsize="5671,795" path="m0,634l29,650l57,665l86,679l114,693l142,706l171,718l199,729l227,739l256,749l284,758l312,766l341,772l369,778l397,783l426,787l454,790l482,792l511,794l539,794l567,793l596,791l624,788l652,784l681,779l709,773l737,767l766,759l794,751l823,741l851,731l879,720l908,708l936,695l964,682l993,667l1021,653l1049,637l1078,621l1106,604l1134,587l1163,569l1191,551l1219,533l1248,514l1276,495l1304,476l1333,456l1361,436l1389,417l1418,397l1446,377l1474,357l1503,338l1531,318l1560,299l1588,280l1616,261l1645,242l1673,224l1701,207l1730,189l1758,173l1786,157l1815,141l1843,126l1871,112l1900,99l1928,86l1956,74l1985,63l2013,53l2041,43l2070,35l2098,27l2126,20l2155,14l2183,10l2211,6l2240,3l2268,1l2297,0l2325,0l2353,1l2382,3l2410,6l2438,10l2467,15l2495,21l2523,28l2552,36l2580,45l2608,54l2637,65l2665,76l2693,88l2722,101l2750,115l2778,129l2807,144l2835,159l2863,176l2892,192l2920,210l2948,227l2977,245l3005,264l3034,283l3062,302l3090,321l3119,341l3147,361l3175,380l3204,400l3232,420l3260,440l3289,459l3317,479l3345,498l3374,517l3402,536l3430,554l3459,572l3487,590l3515,607l3544,624l3572,640l3600,655l3629,670l3657,684l3686,697l3714,710l3742,722l3771,733l3799,743l3827,752l3856,760l3884,768l3912,775l3941,780l3969,785l3997,788l4026,791l4054,793l4082,794l4111,793l4139,792l4167,790l4196,787l4224,783l4252,777l4281,771l4309,764l4337,756l4366,747l4394,738l4423,727l4451,716l4479,704l4508,691l4536,677l4564,662l4593,647l4621,632l4649,615l4678,599l4706,581l4734,563l4763,545l4791,527l4819,508l4848,489l4876,469l4904,450l4933,430l4961,410l4989,390l5018,370l5046,351l5074,331l5103,311l5131,292l5160,273l5188,255l5216,236l5245,218l5273,201l5301,184l5330,167l5358,151l5386,136l5415,122l5443,108l5471,94l5500,82l5528,70l5556,59l5585,49l5613,40l5641,32l5670,25e" stroked="t" o:allowincell="f" style="position:absolute;left:6470;top:970;width:3760;height:526;mso-wrap-style:none;v-text-anchor:middle;mso-position-vertical-relative:page">
                    <v:fill o:detectmouseclick="t" on="false"/>
                    <v:stroke color="#aa0055" weight="3240" joinstyle="round" endcap="flat"/>
                    <w10:wrap type="none"/>
                  </v:shape>
                  <v:shape id="shape_0" coordsize="5671,908" path="m0,725l29,743l57,760l86,777l114,792l142,807l171,821l199,833l227,845l256,856l284,866l312,875l341,883l369,890l397,896l426,900l454,904l482,906l511,907l539,907l567,906l596,904l624,901l652,896l681,891l709,884l737,877l766,868l794,858l823,847l851,836l879,823l908,809l936,795l964,779l993,763l1021,746l1049,728l1078,710l1106,691l1134,671l1163,651l1191,630l1219,609l1248,588l1276,566l1304,544l1333,522l1361,499l1389,477l1418,454l1446,431l1474,409l1503,386l1531,364l1560,342l1588,320l1616,298l1645,277l1673,257l1701,236l1730,217l1758,198l1786,179l1815,162l1843,145l1871,129l1900,113l1928,99l1956,85l1985,72l2013,60l2041,50l2070,40l2098,31l2126,23l2155,17l2183,11l2211,7l2240,4l2268,1l2297,0l2325,1l2353,2l2382,4l2410,8l2438,12l2467,18l2495,25l2523,33l2552,41l2580,51l2608,62l2637,74l2665,87l2693,101l2722,116l2750,131l2778,148l2807,165l2835,182l2863,201l2892,220l2920,240l2948,260l2977,281l3005,302l3034,323l3062,345l3090,367l3119,390l3147,412l3175,435l3204,458l3232,480l3260,503l3289,525l3317,548l3345,570l3374,592l3402,613l3430,634l3459,655l3487,675l3515,694l3544,713l3572,731l3600,749l3629,766l3657,782l3686,797l3714,811l3742,825l3771,838l3799,849l3827,860l3856,869l3884,878l3912,885l3941,892l3969,897l3997,901l4026,905l4054,907l4082,907l4111,907l4139,906l4167,903l4196,899l4224,895l4252,889l4281,882l4309,874l4337,865l4366,855l4394,843l4423,831l4451,818l4479,804l4508,790l4536,774l4564,757l4593,740l4621,722l4649,704l4678,684l4706,665l4734,644l4763,623l4791,602l4819,581l4848,559l4876,536l4904,514l4933,492l4961,469l4989,446l5018,424l5046,401l5074,379l5103,356l5131,334l5160,313l5188,291l5216,270l5245,250l5273,230l5301,210l5330,192l5358,173l5386,156l5415,139l5443,123l5471,108l5500,94l5528,81l5556,68l5585,57l5613,46l5641,37l5670,28e" stroked="t" o:allowincell="f" style="position:absolute;left:6470;top:933;width:3760;height:601;mso-wrap-style:none;v-text-anchor:middle;mso-position-vertical-relative:page">
                    <v:fill o:detectmouseclick="t" on="false"/>
                    <v:stroke color="#c60039" weight="3240" joinstyle="round" endcap="flat"/>
                    <w10:wrap type="none"/>
                  </v:shape>
                  <v:shape id="shape_0" coordsize="5671,1021" path="m0,815l29,835l57,855l86,873l114,890l142,907l171,922l199,937l227,950l256,963l284,974l312,984l341,993l369,1000l397,1007l426,1012l454,1016l482,1018l511,1020l539,1020l567,1019l596,1016l624,1013l652,1008l681,1002l709,994l737,985l766,976l794,965l823,952l851,939l879,925l908,910l936,893l964,876l993,858l1021,839l1049,819l1078,798l1106,777l1134,754l1163,732l1191,709l1219,685l1248,661l1276,636l1304,611l1333,586l1361,561l1389,535l1418,510l1446,484l1474,459l1503,434l1531,408l1560,384l1588,359l1616,335l1645,311l1673,288l1701,265l1730,243l1758,222l1786,201l1815,181l1843,162l1871,144l1900,127l1928,110l1956,95l1985,81l2013,67l2041,55l2070,44l2098,34l2126,26l2155,18l2183,12l2211,7l2240,3l2268,1l2297,0l2325,0l2353,1l2382,4l2410,8l2438,13l2467,19l2495,27l2523,36l2552,46l2580,57l2608,69l2637,83l2665,97l2693,113l2722,129l2750,147l2778,165l2807,184l2835,204l2863,225l2892,247l2920,269l2948,292l2977,315l3005,339l3034,363l3062,388l3090,413l3119,438l3147,463l3175,489l3204,514l3232,540l3260,565l3289,590l3317,615l3345,640l3374,665l3402,689l3430,712l3459,736l3487,758l3515,780l3544,801l3572,822l3600,842l3629,861l3657,879l3686,896l3714,912l3742,927l3771,942l3799,955l3827,967l3856,977l3884,987l3912,995l3941,1003l3969,1009l3997,1013l4026,1017l4054,1019l4082,1020l4111,1020l4139,1018l4167,1015l4196,1011l4224,1006l4252,999l4281,991l4309,982l4337,972l4366,961l4394,948l4423,935l4451,920l4479,904l4508,887l4536,870l4564,851l4593,832l4621,812l4649,791l4678,769l4706,747l4734,724l4763,701l4791,677l4819,652l4848,628l4876,603l4904,578l4933,552l4961,527l4989,501l5018,476l5046,450l5074,425l5103,400l5131,375l5160,351l5188,327l5216,303l5245,280l5273,258l5301,236l5330,215l5358,194l5386,175l5415,156l5443,138l5471,121l5500,105l5528,90l5556,76l5585,63l5613,51l5641,41l5670,31e" stroked="t" o:allowincell="f" style="position:absolute;left:6470;top:895;width:3760;height:676;mso-wrap-style:none;v-text-anchor:middle;mso-position-vertical-relative:page">
                    <v:fill o:detectmouseclick="t" on="false"/>
                    <v:stroke color="#e3001c" weight="3240" joinstyle="round" endcap="flat"/>
                    <w10:wrap type="none"/>
                  </v:shape>
                  <v:shape id="shape_0" coordsize="5671,1135" path="m0,906l29,928l57,950l86,970l114,990l142,1008l171,1025l199,1041l227,1056l256,1070l284,1082l312,1094l341,1103l369,1112l397,1119l426,1125l454,1129l482,1132l511,1134l539,1134l567,1132l596,1130l624,1126l652,1120l681,1113l709,1105l737,1095l766,1084l794,1072l823,1059l851,1044l879,1028l908,1011l936,993l964,974l993,953l1021,932l1049,910l1078,887l1106,863l1134,839l1163,813l1191,788l1219,761l1248,734l1276,707l1304,679l1333,652l1361,623l1389,595l1418,567l1446,539l1474,510l1503,482l1531,454l1560,427l1588,399l1616,372l1645,346l1673,320l1701,295l1730,271l1758,247l1786,224l1815,202l1843,180l1871,160l1900,141l1928,123l1956,106l1985,90l2013,75l2041,62l2070,49l2098,38l2126,29l2155,21l2183,14l2211,8l2240,4l2268,1l2297,0l2325,0l2353,2l2382,5l2410,9l2438,15l2467,22l2495,30l2523,40l2552,51l2580,64l2608,77l2637,92l2665,108l2693,126l2722,144l2750,164l2778,184l2807,205l2835,228l2863,251l2892,275l2920,299l2948,325l2977,350l3005,377l3034,404l3062,431l3090,459l3119,487l3147,515l3175,543l3204,572l3232,600l3260,628l3289,656l3317,684l3345,712l3374,739l3402,766l3430,792l3459,818l3487,843l3515,867l3544,891l3572,914l3600,936l3629,957l3657,977l3686,996l3714,1014l3742,1031l3771,1046l3799,1061l3827,1074l3856,1086l3884,1097l3912,1106l3941,1114l3969,1121l3997,1126l4026,1130l4054,1133l4082,1134l4111,1133l4139,1132l4167,1128l4196,1124l4224,1118l4252,1111l4281,1102l4309,1092l4337,1080l4366,1068l4394,1054l4423,1039l4451,1022l4479,1005l4508,986l4536,967l4564,946l4593,925l4621,902l4649,879l4678,855l4706,830l4734,805l4763,779l4791,752l4819,725l4848,698l4876,670l4904,642l4933,614l4961,586l4989,557l5018,529l5046,501l5074,473l5103,445l5131,417l5160,390l5188,364l5216,337l5245,312l5273,287l5301,262l5330,239l5358,216l5386,194l5415,173l5443,154l5471,135l5500,117l5528,100l5556,85l5585,70l5613,57l5641,46l5670,35e" stroked="t" o:allowincell="f" style="position:absolute;left:6470;top:858;width:3760;height:752;mso-wrap-style:none;v-text-anchor:middle;mso-position-vertical-relative:page">
                    <v:fill o:detectmouseclick="t" on="false"/>
                    <v:stroke color="red" weight="3240" joinstyle="round" endcap="flat"/>
                    <w10:wrap type="none"/>
                  </v:shape>
                </v:group>
              </v:group>
            </w:pict>
          </mc:Fallback>
        </mc:AlternateContent>
        <w:t>x</w:t>
      </w:r>
      <w:r>
        <mc:AlternateContent>
          <mc:Choice Requires="wps">
            <w:drawing>
              <wp:anchor behindDoc="0" distT="0" distB="0" distL="114935" distR="114935" simplePos="0" locked="0" layoutInCell="0" allowOverlap="1" relativeHeight="6">
                <wp:simplePos x="0" y="0"/>
                <wp:positionH relativeFrom="column">
                  <wp:posOffset>3983990</wp:posOffset>
                </wp:positionH>
                <wp:positionV relativeFrom="page">
                  <wp:posOffset>1303020</wp:posOffset>
                </wp:positionV>
                <wp:extent cx="2614295" cy="161925"/>
                <wp:effectExtent l="0" t="0" r="0" b="0"/>
                <wp:wrapNone/>
                <wp:docPr id="3" name="Frame1"/>
                <a:graphic xmlns:a="http://schemas.openxmlformats.org/drawingml/2006/main">
                  <a:graphicData uri="http://schemas.microsoft.com/office/word/2010/wordprocessingShape">
                    <wps:wsp>
                      <wps:cNvSpPr txBox="1"/>
                      <wps:spPr>
                        <a:xfrm>
                          <a:off x="0" y="0"/>
                          <a:ext cx="2614295" cy="161925"/>
                        </a:xfrm>
                        <a:prstGeom prst="rect"/>
                        <a:solidFill>
                          <a:srgbClr val="FFFFFF">
                            <a:alpha val="0"/>
                          </a:srgbClr>
                        </a:solidFill>
                      </wps:spPr>
                      <wps:txbx>
                        <w:txbxContent>
                          <w:p>
                            <w:pPr>
                              <w:pStyle w:val="Normal"/>
                              <w:jc w:val="center"/>
                              <w:rPr/>
                            </w:pPr>
                            <w:r>
                              <w:rPr>
                                <w:rFonts w:cs="Arial" w:ascii="Arial" w:hAnsi="Arial"/>
                                <w:sz w:val="18"/>
                              </w:rPr>
                              <w:t>Anwendungsbeispiel: Schar von Sinusfunktionen</w:t>
                            </w:r>
                          </w:p>
                        </w:txbxContent>
                      </wps:txbx>
                      <wps:bodyPr anchor="t" lIns="635" tIns="635" rIns="635" bIns="635">
                        <a:noAutofit/>
                      </wps:bodyPr>
                    </wps:wsp>
                  </a:graphicData>
                </a:graphic>
              </wp:anchor>
            </w:drawing>
          </mc:Choice>
          <mc:Fallback>
            <w:pict>
              <v:rect fillcolor="#FFFFFF" style="position:absolute;rotation:-0;width:205.85pt;height:12.75pt;mso-wrap-distance-left:9.05pt;mso-wrap-distance-right:9.05pt;mso-wrap-distance-top:0pt;mso-wrap-distance-bottom:0pt;margin-top:102.6pt;mso-position-vertical-relative:page;margin-left:313.7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Anwendungsbeispiel: Schar von Sinusfunktionen</w:t>
                      </w:r>
                    </w:p>
                  </w:txbxContent>
                </v:textbox>
                <w10:wrap type="none"/>
              </v:rect>
            </w:pict>
          </mc:Fallback>
        </mc:AlternateContent>
      </w:r>
    </w:p>
    <w:p>
      <w:pPr>
        <w:pStyle w:val="Heading6"/>
        <w:tabs>
          <w:tab w:val="clear" w:pos="708"/>
          <w:tab w:val="center" w:pos="3119" w:leader="none"/>
        </w:tabs>
        <w:jc w:val="left"/>
        <w:rPr>
          <w:rFonts w:ascii="Arial" w:hAnsi="Arial" w:cs="Arial"/>
        </w:rPr>
      </w:pPr>
      <w:r>
        <w:rPr>
          <w:rFonts w:cs="Arial" w:ascii="Arial" w:hAnsi="Arial"/>
        </w:rPr>
        <w:t>Version 2008-03-10</w:t>
      </w:r>
    </w:p>
    <w:p>
      <w:pPr>
        <w:pStyle w:val="Heading6"/>
        <w:tabs>
          <w:tab w:val="clear" w:pos="708"/>
          <w:tab w:val="center" w:pos="3119" w:leader="none"/>
        </w:tabs>
        <w:jc w:val="left"/>
        <w:rPr/>
      </w:pPr>
      <w:r>
        <w:rPr>
          <w:rFonts w:cs="Arial" w:ascii="Arial" w:hAnsi="Arial"/>
        </w:rPr>
        <w:t>für MS Word</w:t>
      </w:r>
      <w:r>
        <w:rPr>
          <w:rFonts w:cs="Arial" w:ascii="Arial" w:hAnsi="Arial"/>
          <w:vertAlign w:val="superscript"/>
        </w:rPr>
        <w:t>®</w:t>
      </w:r>
      <w:r>
        <w:rPr>
          <w:rFonts w:cs="Arial" w:ascii="Arial" w:hAnsi="Arial"/>
        </w:rPr>
        <w:t xml:space="preserve"> 2000 (oder höher)</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Mit FunkFix können Sie direkt in Ihrem Word-Dokument Koordinatensysteme und Funktionsgraphen zeichnen.</w:t>
      </w:r>
    </w:p>
    <w:p>
      <w:pPr>
        <w:pStyle w:val="Normal"/>
        <w:ind w:right="-2" w:hanging="0"/>
        <w:jc w:val="both"/>
        <w:rPr>
          <w:rFonts w:ascii="Arial" w:hAnsi="Arial" w:cs="Arial"/>
          <w:sz w:val="18"/>
        </w:rPr>
      </w:pPr>
      <w:r>
        <w:rPr>
          <w:rFonts w:cs="Arial" w:ascii="Arial" w:hAnsi="Arial"/>
        </w:rPr>
        <w:t xml:space="preserve">Da der Umfang der </w:t>
      </w:r>
      <w:r>
        <w:rPr>
          <w:rFonts w:cs="Arial" w:ascii="Arial" w:hAnsi="Arial"/>
          <w:b/>
        </w:rPr>
        <w:t>Bedienungsanleitung</w:t>
      </w:r>
      <w:r>
        <w:rPr>
          <w:rFonts w:cs="Arial" w:ascii="Arial" w:hAnsi="Arial"/>
        </w:rPr>
        <w:t xml:space="preserve"> inzwischen stark angestiegen ist, gibt es diese jetzt </w:t>
      </w:r>
      <w:r>
        <w:rPr>
          <w:rFonts w:cs="Arial" w:ascii="Arial" w:hAnsi="Arial"/>
          <w:b/>
        </w:rPr>
        <w:t xml:space="preserve">als separates Word-Dokument. </w:t>
      </w:r>
      <w:r>
        <w:rPr>
          <w:rFonts w:cs="Arial" w:ascii="Arial" w:hAnsi="Arial"/>
        </w:rPr>
        <w:t xml:space="preserve">Dort finden Sie auch Hinweise auf die neuen Möglichkeiten in dieser Version. </w:t>
      </w:r>
    </w:p>
    <w:p>
      <w:pPr>
        <w:pStyle w:val="Normal"/>
        <w:spacing w:lineRule="auto" w:line="120"/>
        <w:rPr>
          <w:rFonts w:ascii="Arial" w:hAnsi="Arial" w:cs="Arial"/>
          <w:sz w:val="24"/>
        </w:rPr>
      </w:pPr>
      <w:r>
        <w:rPr>
          <w:rFonts w:cs="Arial" w:ascii="Arial" w:hAnsi="Arial"/>
          <w:sz w:val="24"/>
        </w:rPr>
      </w:r>
    </w:p>
    <w:p>
      <w:pPr>
        <w:pStyle w:val="Heading5"/>
        <w:rPr>
          <w:rFonts w:ascii="Arial" w:hAnsi="Arial" w:cs="Arial"/>
          <w:lang w:val="fr-FR"/>
        </w:rPr>
      </w:pPr>
      <w:r>
        <w:rPr>
          <w:rFonts w:cs="Arial" w:ascii="Arial" w:hAnsi="Arial"/>
          <w:lang w:val="fr-FR"/>
        </w:rPr>
        <w:t>Installation des FunkFix-Makro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77.15pt;margin-top:75.3pt;width:140.2pt;height:23.95pt" type="#_x0000_t201">
            <w10:wrap type="none"/>
          </v:shape>
          <w:control r:id="rId3" w:name="CommandButton1" w:shapeid="control_shape_0"/>
        </w:pict>
        <w:pict>
          <v:shape id="control_shape_1" o:allowincell="f" style="position:absolute;margin-left:377.15pt;margin-top:98.55pt;width:140.2pt;height:23.95pt" type="#_x0000_t201">
            <w10:wrap type="none"/>
          </v:shape>
          <w:control r:id="rId4" w:name="CommandButton2" w:shapeid="control_shape_1"/>
        </w:pict>
      </w:r>
    </w:p>
    <w:p>
      <w:pPr>
        <w:pStyle w:val="Normal"/>
        <w:ind w:left="993" w:hanging="993"/>
        <w:jc w:val="both"/>
        <w:rPr/>
      </w:pPr>
      <w:r>
        <w:rPr>
          <w:rFonts w:cs="Arial" w:ascii="Arial" w:hAnsi="Arial"/>
          <w:b/>
          <w:sz w:val="24"/>
          <w:u w:val="single"/>
        </w:rPr>
        <w:t>Wichtig:</w:t>
      </w:r>
      <w:r>
        <w:rPr>
          <w:rFonts w:cs="Arial" w:ascii="Arial" w:hAnsi="Arial"/>
          <w:b/>
          <w:sz w:val="24"/>
        </w:rPr>
        <w:tab/>
      </w:r>
      <w:r>
        <w:rPr>
          <w:rFonts w:cs="Arial" w:ascii="Arial" w:hAnsi="Arial"/>
          <w:b/>
        </w:rPr>
        <w:t>Das Makro FunkFix wird mit Hilfe eines anderen Makros installiert. Daher darf der Makrovirusschutz (zumindest vorübergehend) nicht auf „hoch“ stehen! Wenn dieser auf „hoch“ steht können keine Makros ausgeführt werden – auch nicht das InstallationsMakro.</w:t>
      </w:r>
    </w:p>
    <w:p>
      <w:pPr>
        <w:pStyle w:val="Normal"/>
        <w:ind w:left="993" w:hanging="993"/>
        <w:jc w:val="both"/>
        <w:rPr>
          <w:rFonts w:ascii="Arial" w:hAnsi="Arial" w:cs="Arial"/>
          <w:b/>
          <w:b/>
        </w:rPr>
      </w:pPr>
      <w:r>
        <w:rPr>
          <w:rFonts w:cs="Arial" w:ascii="Arial" w:hAnsi="Arial"/>
          <w:b/>
        </w:rPr>
        <w:tab/>
        <w:t>Sie können den Makrovirusschutz folgendermaßen deaktivieren:</w:t>
      </w:r>
    </w:p>
    <w:p>
      <w:pPr>
        <w:pStyle w:val="Normal"/>
        <w:ind w:left="993" w:hanging="993"/>
        <w:jc w:val="both"/>
        <w:rPr>
          <w:rFonts w:ascii="Arial" w:hAnsi="Arial" w:cs="Arial"/>
          <w:b/>
          <w:b/>
          <w:sz w:val="24"/>
        </w:rPr>
      </w:pPr>
      <w:r>
        <w:rPr>
          <w:rFonts w:cs="Arial" w:ascii="Arial" w:hAnsi="Arial"/>
          <w:b/>
        </w:rPr>
        <w:tab/>
        <w:t>Menü-Aufrufe: Extras – Makro – Sicherheit – Stellen Sie die Sicherheitsstufe auf „Mittel“!</w:t>
      </w:r>
    </w:p>
    <w:p>
      <w:pPr>
        <w:pStyle w:val="Textkrper2"/>
        <w:ind w:right="3117" w:hanging="0"/>
        <w:rPr/>
      </w:pPr>
      <w:r>
        <w:rPr>
          <w:rFonts w:cs="Arial" w:ascii="Arial" w:hAnsi="Arial"/>
          <w:sz w:val="18"/>
        </w:rPr>
        <w:t>Falls das InstallationsMakro nicht bereits automatisch ausgeführt wurde: Bitte nacheinander die beiden nebenstehenden Buttons anklicken. Wenn bereits eine frühere Version des Makros installiert ist, kann auf die Installation des Icons verzichtet werden.</w:t>
      </w:r>
    </w:p>
    <w:p>
      <w:pPr>
        <w:pStyle w:val="Textkrper3"/>
        <w:ind w:right="3117" w:hanging="0"/>
        <w:rPr>
          <w:rFonts w:ascii="Arial" w:hAnsi="Arial" w:cs="Arial"/>
          <w:sz w:val="16"/>
        </w:rPr>
      </w:pPr>
      <w:r>
        <w:rPr>
          <w:rFonts w:cs="Arial" w:ascii="Arial" w:hAnsi="Arial"/>
          <w:sz w:val="18"/>
        </w:rPr>
        <w:t>Nach der Installation sollte Word beendet und neu gestartet werden. Evtl. erscheint eine Dialogbox, in der nachgefragt wird ob die Graphik in der Zwischenablage gelöscht werden darf. - Sie darf!</w:t>
      </w:r>
    </w:p>
    <w:p>
      <w:pPr>
        <w:pStyle w:val="Normal"/>
        <w:spacing w:lineRule="auto" w:line="120"/>
        <w:jc w:val="both"/>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Probleme bei der Installation?</w:t>
      </w:r>
    </w:p>
    <w:p>
      <w:pPr>
        <w:pStyle w:val="TextBody"/>
        <w:rPr/>
      </w:pPr>
      <w:r>
        <w:rPr>
          <w:rFonts w:cs="Arial" w:ascii="Arial" w:hAnsi="Arial"/>
          <w:sz w:val="18"/>
        </w:rPr>
        <w:t>Wenn beim Anklicken der beiden obigen Schaltflächen keine Aktion ausgelöst wird, ist vermutlich der Makroschutz eingeschaltet. Damit das Makro installiert werden kann muss der Makroschutz (zumindest vorübergehend) deaktiviert werden. (Menü-Aufrufe:: Extras – Makro – Sicherheit – Stellen Sie die Sicherheitsstufe auf „Mittel“! Mit der Standardeinstellung „Hoch“ kann kein Makro ausgeführt werden – auch nicht das InstallationsMakro!)</w:t>
      </w:r>
    </w:p>
    <w:p>
      <w:pPr>
        <w:pStyle w:val="Normal"/>
        <w:jc w:val="both"/>
        <w:rPr>
          <w:rFonts w:ascii="Arial" w:hAnsi="Arial" w:cs="Arial"/>
          <w:sz w:val="16"/>
        </w:rPr>
      </w:pPr>
      <w:r>
        <w:rPr>
          <w:rFonts w:cs="Arial" w:ascii="Arial" w:hAnsi="Arial"/>
          <w:sz w:val="18"/>
        </w:rPr>
        <w:t>Das gleiche gilt, wenn beim erstmaligen Laden dieses Dokumentes die Installation nicht automatisch gestartet werden kann.</w:t>
      </w:r>
    </w:p>
    <w:p>
      <w:pPr>
        <w:pStyle w:val="Textkrper2"/>
        <w:spacing w:lineRule="auto" w:line="120"/>
        <w:ind w:right="-2" w:hanging="0"/>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Mit welchen Versionen von Microsoft-Word funktioniert FunkFix? / Anforderungen</w:t>
      </w:r>
    </w:p>
    <w:p>
      <w:pPr>
        <w:pStyle w:val="Textkrper2"/>
        <w:ind w:right="-2" w:hanging="0"/>
        <w:rPr/>
      </w:pPr>
      <w:r>
        <w:rPr>
          <w:rFonts w:cs="Arial" w:ascii="Arial" w:hAnsi="Arial"/>
          <w:sz w:val="18"/>
        </w:rPr>
        <w:t>FunkFix funktioniert unter folgenden Versionen von Microsoft</w:t>
      </w:r>
      <w:r>
        <w:rPr>
          <w:rFonts w:cs="Arial" w:ascii="Arial" w:hAnsi="Arial"/>
          <w:sz w:val="18"/>
          <w:vertAlign w:val="superscript"/>
        </w:rPr>
        <w:t>®</w:t>
      </w:r>
      <w:r>
        <w:rPr>
          <w:rFonts w:cs="Arial" w:ascii="Arial" w:hAnsi="Arial"/>
          <w:sz w:val="18"/>
        </w:rPr>
        <w:t xml:space="preserve"> Word: Word</w:t>
      </w:r>
      <w:r>
        <w:rPr>
          <w:rFonts w:cs="Arial" w:ascii="Arial" w:hAnsi="Arial"/>
          <w:sz w:val="18"/>
          <w:vertAlign w:val="superscript"/>
        </w:rPr>
        <w:t>®</w:t>
      </w:r>
      <w:r>
        <w:rPr>
          <w:rFonts w:cs="Arial" w:ascii="Arial" w:hAnsi="Arial"/>
          <w:sz w:val="18"/>
        </w:rPr>
        <w:t xml:space="preserve"> 97, Word</w:t>
      </w:r>
      <w:r>
        <w:rPr>
          <w:rFonts w:cs="Arial" w:ascii="Arial" w:hAnsi="Arial"/>
          <w:sz w:val="18"/>
          <w:vertAlign w:val="superscript"/>
        </w:rPr>
        <w:t>®</w:t>
      </w:r>
      <w:r>
        <w:rPr>
          <w:rFonts w:cs="Arial" w:ascii="Arial" w:hAnsi="Arial"/>
          <w:sz w:val="18"/>
        </w:rPr>
        <w:t xml:space="preserve"> 2000 oder später erschienene Versionen.. Mit früheren Versionen von Word kann FunkFix nicht verwendet werden. Für Word</w:t>
      </w:r>
      <w:r>
        <w:rPr>
          <w:rFonts w:cs="Arial" w:ascii="Arial" w:hAnsi="Arial"/>
          <w:sz w:val="18"/>
          <w:vertAlign w:val="superscript"/>
        </w:rPr>
        <w:t>®</w:t>
      </w:r>
      <w:r>
        <w:rPr>
          <w:rFonts w:cs="Arial" w:ascii="Arial" w:hAnsi="Arial"/>
          <w:sz w:val="18"/>
        </w:rPr>
        <w:t xml:space="preserve"> 97 gibt es eine eigene Installationsdatei! Das Makro funktioniert unter Word</w:t>
      </w:r>
      <w:r>
        <w:rPr>
          <w:rFonts w:cs="Arial" w:ascii="Arial" w:hAnsi="Arial"/>
          <w:sz w:val="18"/>
          <w:vertAlign w:val="superscript"/>
        </w:rPr>
        <w:t>®</w:t>
      </w:r>
      <w:r>
        <w:rPr>
          <w:rFonts w:cs="Arial" w:ascii="Arial" w:hAnsi="Arial"/>
          <w:sz w:val="18"/>
        </w:rPr>
        <w:t xml:space="preserve"> 97 mit kleinen Einschränkungen. (keine farbige Legende, 1. Spalte bei Wertetabellen wird zu schmal dargestellt)</w:t>
      </w:r>
    </w:p>
    <w:p>
      <w:pPr>
        <w:pStyle w:val="Textkrper2"/>
        <w:ind w:right="-2" w:hanging="0"/>
        <w:rPr>
          <w:rFonts w:ascii="Arial" w:hAnsi="Arial" w:cs="Arial"/>
          <w:sz w:val="18"/>
        </w:rPr>
      </w:pPr>
      <w:r>
        <w:rPr>
          <w:rFonts w:cs="Arial" w:ascii="Arial" w:hAnsi="Arial"/>
          <w:sz w:val="18"/>
        </w:rPr>
        <w:t>Wenn eine der oben genannten Word-Versionen installiert ist, müsste auch FunkFix funktionieren – allerdings läuft das Makro bei Prozessoren mit weniger als ca. 120Mhz evtl. sehr langsam.</w:t>
      </w:r>
    </w:p>
    <w:p>
      <w:pPr>
        <w:pStyle w:val="Textkrper2"/>
        <w:spacing w:lineRule="auto" w:line="120"/>
        <w:ind w:right="-2" w:hanging="0"/>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Haftungsausschluß / Kontaktadresse</w:t>
      </w:r>
    </w:p>
    <w:p>
      <w:pPr>
        <w:pStyle w:val="Normal"/>
        <w:jc w:val="both"/>
        <w:rPr/>
      </w:pPr>
      <w:r>
        <w:rPr>
          <w:rFonts w:cs="Arial" w:ascii="Arial" w:hAnsi="Arial"/>
          <w:sz w:val="18"/>
        </w:rPr>
        <w:t>Der Einsatz von FunkFix geschieht in jedem Fall auf eigene Gefahr, da ich kein professioneller Programmierer bin. Zuerst habe ich das Makro nur im Kollegenkreis verteilt. Nach und nach hat es sich im Schuleinsatz bewährt und ich wurde ermuntert, es zu veröffentlichen. Ich erhielt daraufhin viele Rückmeldungen, die es notwendig machten, FunkFix weiter zu entwickeln und von kleineren Fehlern zu befreien.</w:t>
      </w:r>
    </w:p>
    <w:p>
      <w:pPr>
        <w:pStyle w:val="Normal"/>
        <w:jc w:val="both"/>
        <w:rPr/>
      </w:pPr>
      <w:r>
        <w:rPr>
          <w:rFonts w:cs="Arial" w:ascii="Arial" w:hAnsi="Arial"/>
          <w:sz w:val="18"/>
        </w:rPr>
        <w:t>FunkFix scheint nun sehr zuverlässig zu funktionieren. Ich weiß jedoch nicht, ob es wirklich für alle denkbaren Installationsmöglichkeiten von Word geeignet ist. Bisher wurden mir keine ernsthafteren Probleme gemeldet. Wer Makros generell kritisch gegenübersteht kann sich vor dem ersten Einsatz erst einmal den Makrocode ansehen. Der Fachmann wird schnell merken, dass viele Teile des Makros einfacher bzw. eleganter zu programmieren wären. Ich würde mich freuen, wenn mir diesbezüglich jemand Nachhilfe geben könnte.</w:t>
      </w:r>
    </w:p>
    <w:p>
      <w:pPr>
        <w:pStyle w:val="Normal"/>
        <w:tabs>
          <w:tab w:val="clear" w:pos="708"/>
          <w:tab w:val="left" w:pos="567" w:leader="none"/>
          <w:tab w:val="left" w:pos="2694" w:leader="none"/>
        </w:tabs>
        <w:jc w:val="both"/>
        <w:rPr>
          <w:rFonts w:ascii="Arial" w:hAnsi="Arial" w:cs="Arial"/>
          <w:sz w:val="14"/>
        </w:rPr>
      </w:pPr>
      <w:r>
        <w:rPr>
          <w:rFonts w:cs="Arial" w:ascii="Arial" w:hAnsi="Arial"/>
          <w:sz w:val="18"/>
        </w:rPr>
        <w:t>FunkFix ist Freeware. Diese Version darf beliebig weiter verteilt und kopiert werden, solange die Installationsdatei und die Anleitungsdatei gleichzeitig und unverändert weitergegeben werden. Für die Weitergabe dürfen keine Kosten entstehen außer für evtl. entstehende Unkosten.</w:t>
      </w:r>
    </w:p>
    <w:p>
      <w:pPr>
        <w:pStyle w:val="Normal"/>
        <w:tabs>
          <w:tab w:val="clear" w:pos="708"/>
          <w:tab w:val="left" w:pos="567" w:leader="none"/>
          <w:tab w:val="left" w:pos="2694" w:leader="none"/>
        </w:tabs>
        <w:rPr>
          <w:rFonts w:ascii="Arial" w:hAnsi="Arial" w:cs="Arial"/>
          <w:sz w:val="24"/>
        </w:rPr>
      </w:pPr>
      <w:r>
        <w:rPr>
          <w:rFonts w:cs="Arial" w:ascii="Arial" w:hAnsi="Arial"/>
          <w:sz w:val="24"/>
        </w:rPr>
        <w:tab/>
        <w:t>© dieser Makros:</w:t>
        <w:tab/>
        <w:t>Jürgen Kretschmann, Staatl. Realschule Forchheim,</w:t>
      </w:r>
    </w:p>
    <w:p>
      <w:pPr>
        <w:pStyle w:val="Normal"/>
        <w:tabs>
          <w:tab w:val="clear" w:pos="708"/>
          <w:tab w:val="left" w:pos="567" w:leader="none"/>
          <w:tab w:val="left" w:pos="2694" w:leader="none"/>
        </w:tabs>
        <w:rPr>
          <w:rFonts w:ascii="Arial" w:hAnsi="Arial" w:cs="Arial"/>
          <w:sz w:val="24"/>
        </w:rPr>
      </w:pPr>
      <w:r>
        <w:rPr>
          <w:rFonts w:cs="Arial" w:ascii="Arial" w:hAnsi="Arial"/>
          <w:sz w:val="24"/>
        </w:rPr>
        <w:tab/>
        <w:t>E-Mail:</w:t>
        <w:tab/>
        <w:t>kre@rsforchheim.de</w:t>
      </w:r>
    </w:p>
    <w:p>
      <w:pPr>
        <w:pStyle w:val="Textkrper2"/>
        <w:tabs>
          <w:tab w:val="clear" w:pos="708"/>
          <w:tab w:val="left" w:pos="567" w:leader="none"/>
          <w:tab w:val="left" w:pos="2694" w:leader="none"/>
        </w:tabs>
        <w:ind w:right="-2" w:hanging="0"/>
        <w:rPr>
          <w:rFonts w:ascii="Arial" w:hAnsi="Arial" w:cs="Arial"/>
          <w:sz w:val="24"/>
        </w:rPr>
      </w:pPr>
      <w:r>
        <w:rPr>
          <w:rFonts w:cs="Arial" w:ascii="Arial" w:hAnsi="Arial"/>
          <w:sz w:val="24"/>
        </w:rPr>
        <w:tab/>
        <w:t>aktuellste Version</w:t>
        <w:tab/>
        <w:t>http://www.rsforchheim.de/funkfix</w:t>
      </w:r>
    </w:p>
    <w:p>
      <w:pPr>
        <w:pStyle w:val="Textkrper2"/>
        <w:tabs>
          <w:tab w:val="clear" w:pos="708"/>
          <w:tab w:val="left" w:pos="567" w:leader="none"/>
          <w:tab w:val="left" w:pos="2694" w:leader="none"/>
        </w:tabs>
        <w:ind w:right="-2" w:hanging="0"/>
        <w:rPr>
          <w:rFonts w:ascii="Arial" w:hAnsi="Arial" w:cs="Arial"/>
          <w:sz w:val="24"/>
        </w:rPr>
      </w:pPr>
      <w:r>
        <w:rPr>
          <w:rFonts w:cs="Arial" w:ascii="Arial" w:hAnsi="Arial"/>
          <w:sz w:val="24"/>
        </w:rPr>
        <w:tab/>
        <w:t>Auf dieser Homepage finden Sie u.a. auch eine Bedienungsanleitung für FunFix. (pdf-Datei)</w:t>
      </w:r>
    </w:p>
    <w:p>
      <w:pPr>
        <w:pStyle w:val="Textkrper2"/>
        <w:spacing w:lineRule="auto" w:line="120"/>
        <w:ind w:right="-2" w:hanging="0"/>
        <w:rPr>
          <w:rFonts w:ascii="Arial" w:hAnsi="Arial" w:cs="Arial"/>
          <w:sz w:val="16"/>
        </w:rPr>
      </w:pPr>
      <w:r>
        <w:rPr>
          <w:rFonts w:cs="Arial" w:ascii="Arial" w:hAnsi="Arial"/>
          <w:sz w:val="16"/>
        </w:rPr>
      </w:r>
    </w:p>
    <w:p>
      <w:pPr>
        <w:pStyle w:val="Normal"/>
        <w:rPr/>
      </w:pPr>
      <w:r>
        <w:rPr>
          <w:rFonts w:cs="Arial" w:ascii="Arial" w:hAnsi="Arial"/>
          <w:sz w:val="18"/>
        </w:rPr>
        <w:t>Ich bedanke mich bei den vielen Testern, die mir mit zahlreichen Tipps geholfen haben, kleine Fehler beseitigen zu können.</w:t>
      </w:r>
    </w:p>
    <w:p>
      <w:pPr>
        <w:pStyle w:val="Textkrper2"/>
        <w:spacing w:lineRule="auto" w:line="120"/>
        <w:ind w:right="-2" w:hanging="0"/>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neu in dieser Version:</w:t>
      </w:r>
    </w:p>
    <w:p>
      <w:pPr>
        <w:pStyle w:val="Normal"/>
        <w:numPr>
          <w:ilvl w:val="0"/>
          <w:numId w:val="2"/>
        </w:numPr>
        <w:rPr/>
      </w:pPr>
      <w:r>
        <w:rPr>
          <w:rFonts w:cs="Arial" w:ascii="Arial" w:hAnsi="Arial"/>
          <w:b/>
          <w:bCs/>
        </w:rPr>
        <w:t>neue Karteikarte "Kästchen zeichnen"</w:t>
      </w:r>
      <w:r>
        <w:rPr>
          <w:rFonts w:cs="Arial" w:ascii="Arial" w:hAnsi="Arial"/>
        </w:rPr>
        <w:br/>
        <w:t>Mit der aktuellen Version von FunkFix wird das Zeichnen von Kästchen (ohne Graphen und Koordinatensystem) einfacher.</w:t>
      </w:r>
    </w:p>
    <w:p>
      <w:pPr>
        <w:pStyle w:val="Normal"/>
        <w:numPr>
          <w:ilvl w:val="0"/>
          <w:numId w:val="2"/>
        </w:numPr>
        <w:rPr/>
      </w:pPr>
      <w:r>
        <w:rPr>
          <w:rFonts w:cs="Arial" w:ascii="Arial" w:hAnsi="Arial"/>
          <w:b/>
          <w:bCs/>
        </w:rPr>
        <w:t>viele kleine Fehler beseitigt</w:t>
      </w:r>
      <w:r>
        <w:rPr>
          <w:rFonts w:cs="Arial" w:ascii="Arial" w:hAnsi="Arial"/>
        </w:rPr>
        <w:br/>
        <w:t>Herr Martin Baußenwein hat sich in den Programmcode vertieft und viele kleine Fehler beseitigt. Hierfür vielen Dank!</w:t>
      </w:r>
    </w:p>
    <w:sectPr>
      <w:type w:val="nextPage"/>
      <w:pgSz w:w="11906" w:h="16838"/>
      <w:pgMar w:left="709" w:right="709"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72"/>
    </w:rPr>
  </w:style>
  <w:style w:type="paragraph" w:styleId="Heading2">
    <w:name w:val="Heading 2"/>
    <w:basedOn w:val="Normal"/>
    <w:next w:val="Normal"/>
    <w:qFormat/>
    <w:pPr>
      <w:keepNext w:val="true"/>
      <w:numPr>
        <w:ilvl w:val="1"/>
        <w:numId w:val="1"/>
      </w:numPr>
      <w:ind w:left="708"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276" w:leader="none"/>
        <w:tab w:val="left" w:pos="3402" w:leader="none"/>
      </w:tabs>
      <w:ind w:left="1068" w:hanging="0"/>
      <w:jc w:val="both"/>
      <w:outlineLvl w:val="2"/>
    </w:pPr>
    <w:rPr>
      <w:bCs/>
      <w:sz w:val="24"/>
    </w:rPr>
  </w:style>
  <w:style w:type="paragraph" w:styleId="Heading4">
    <w:name w:val="Heading 4"/>
    <w:basedOn w:val="Normal"/>
    <w:next w:val="Normal"/>
    <w:qFormat/>
    <w:pPr>
      <w:keepNext w:val="true"/>
      <w:numPr>
        <w:ilvl w:val="3"/>
        <w:numId w:val="1"/>
      </w:numPr>
      <w:jc w:val="center"/>
      <w:outlineLvl w:val="3"/>
    </w:pPr>
    <w:rPr>
      <w:b/>
      <w:sz w:val="96"/>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bCs/>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974" w:hanging="0"/>
      <w:jc w:val="both"/>
    </w:pPr>
    <w:rPr>
      <w:sz w:val="22"/>
    </w:rPr>
  </w:style>
  <w:style w:type="paragraph" w:styleId="Blocktext">
    <w:name w:val="Blocktext"/>
    <w:basedOn w:val="Normal"/>
    <w:qFormat/>
    <w:pPr>
      <w:ind w:left="360" w:right="-2" w:hanging="0"/>
      <w:jc w:val="both"/>
    </w:pPr>
    <w:rPr/>
  </w:style>
  <w:style w:type="paragraph" w:styleId="TextBodyIndent">
    <w:name w:val="Body Text Indent"/>
    <w:basedOn w:val="Normal"/>
    <w:pPr>
      <w:tabs>
        <w:tab w:val="clear" w:pos="708"/>
        <w:tab w:val="left" w:pos="1276" w:leader="none"/>
      </w:tabs>
      <w:ind w:left="708" w:hanging="0"/>
      <w:jc w:val="both"/>
    </w:pPr>
    <w:rPr>
      <w:bCs/>
    </w:rPr>
  </w:style>
  <w:style w:type="paragraph" w:styleId="TextkrperEinzug2">
    <w:name w:val="Textkörper-Einzug 2"/>
    <w:basedOn w:val="Normal"/>
    <w:qFormat/>
    <w:pPr>
      <w:ind w:left="360" w:hanging="0"/>
      <w:jc w:val="both"/>
    </w:pPr>
    <w:rPr/>
  </w:style>
  <w:style w:type="paragraph" w:styleId="Textkrper3">
    <w:name w:val="Textkörper 3"/>
    <w:basedOn w:val="Normal"/>
    <w:qFormat/>
    <w:pPr>
      <w:ind w:right="2975" w:hanging="0"/>
      <w:jc w:val="both"/>
    </w:pPr>
    <w:rPr/>
  </w:style>
  <w:style w:type="paragraph" w:styleId="TextkrperEinzug3">
    <w:name w:val="Textkörper-Einzug 3"/>
    <w:basedOn w:val="Normal"/>
    <w:qFormat/>
    <w:pPr>
      <w:ind w:left="360" w:hanging="0"/>
      <w:jc w:val="both"/>
    </w:pPr>
    <w:rPr>
      <w:bCs/>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12:00Z</dcterms:created>
  <dc:creator>Juergen Kretschmann</dc:creator>
  <dc:description/>
  <cp:keywords/>
  <dc:language>en-US</dc:language>
  <cp:lastModifiedBy>Kretschmann</cp:lastModifiedBy>
  <dcterms:modified xsi:type="dcterms:W3CDTF">2008-03-10T08:12:00Z</dcterms:modified>
  <cp:revision>2</cp:revision>
  <dc:subject>Koordinatensysteme und Funktionsgraphen plotten</dc:subject>
  <dc:title>FunkFix</dc:title>
</cp:coreProperties>
</file>